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Люблино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ЮБЛИНО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200__ Г. ПО _________ 200__ Г. ____ Ч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айона Люблино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