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ой района Капотн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ЖУРНАЛА РЕГИСТРАЦИИ И КОНТРОЛЯ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ЕЙ В СЛУЖБУ "ОДНОГО ОКНА" УПРАВЫ РАЙОНА КАПОТ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200___ г. по 200___ г. ____ ч 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6479"/>
        <w:gridCol w:w="94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(для физических лиц)         </w:t>
              <w:br/>
              <w:t xml:space="preserve">Наименование организации (для юридических лиц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контактные телефоны, адрес электронной  </w:t>
              <w:br/>
              <w:t xml:space="preserve">почты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 </w:t>
              <w:br/>
              <w:t xml:space="preserve">заявителя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рашиваемого документа/кол-во   </w:t>
              <w:br/>
              <w:t xml:space="preserve">экземпляров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запрашиваемого докумен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ставленных заявителем документ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принявшего        </w:t>
              <w:br/>
              <w:t xml:space="preserve">документы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, фамилии, инициалы исполнителе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я, необходимые для подготовки докумен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документа (выдаваемого на возмездной основе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  <w:br/>
              <w:t>документа с</w:t>
              <w:br/>
              <w:t xml:space="preserve">указанием  </w:t>
              <w:br/>
              <w:t xml:space="preserve">даты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роками Единого реестра      </w:t>
              <w:br/>
              <w:t xml:space="preserve">документов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ческой выдачи документа заявителю на рук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рассмотрения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8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запрашиваемого документ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8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выдавшего         </w:t>
              <w:br/>
              <w:t xml:space="preserve">запрашиваемый документ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9:58:00Z</dcterms:modified>
  <cp:revision>2</cp:revision>
  <dc:subject>Форма</dc:subject>
  <dc:title>Форма электронного журнала регистрации и контроля обращений заявителей в службу «одного окна» управы района Капотн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