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ения государственных услуг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язанных с выдачей запрашиваем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ументов по принципу "одного окна"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равой района Текстильщики города Москв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ЭЛЕКТРОННОГО ЖУРНАЛА РЕГИСТРАЦИИ И КОНТРОЛЯ ОБРАЩЕ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ИТЕЛЕЙ В СЛУЖБУ "ОДНОГО ОКНА" УПРАВЫ РАЙОН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КСТИЛЬЩИКИ ГОРОДА МОСКВ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________ 200__ Г. ПО _________ 200__ Г. ___ Ч. ______ М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619"/>
        <w:gridCol w:w="6616"/>
        <w:gridCol w:w="1214"/>
      </w:tblGrid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страция</w:t>
            </w:r>
          </w:p>
        </w:tc>
        <w:tc>
          <w:tcPr>
            <w:tcW w:w="6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п/п              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истрационный номер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, время        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явитель  </w:t>
            </w:r>
          </w:p>
        </w:tc>
        <w:tc>
          <w:tcPr>
            <w:tcW w:w="6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нициалы (для физических лиц)          </w:t>
              <w:br/>
              <w:t xml:space="preserve">Наименование организации (для юридических лиц)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, контактные телефоны, адрес электронной   </w:t>
              <w:br/>
              <w:t xml:space="preserve">почты              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ращение  </w:t>
              <w:br/>
              <w:t xml:space="preserve">заявителя  </w:t>
            </w:r>
          </w:p>
        </w:tc>
        <w:tc>
          <w:tcPr>
            <w:tcW w:w="6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запрашиваемого документа/кол-во    </w:t>
              <w:br/>
              <w:t xml:space="preserve">экземпляров        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ткое содержание запрашиваемого документа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ень представленных заявителем документов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8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, фамилия, инициалы сотрудника, принявшего         </w:t>
              <w:br/>
              <w:t xml:space="preserve">документы                      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8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и, фамилии, инициалы исполнителей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8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гласования, необходимые для подготовки документа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8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оимость документа (выдаваемого на возмездной основе)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   </w:t>
              <w:br/>
              <w:t xml:space="preserve">исполнения </w:t>
              <w:br/>
              <w:t xml:space="preserve">документа  </w:t>
              <w:br/>
              <w:t>с указанием</w:t>
              <w:br/>
              <w:t xml:space="preserve">даты       </w:t>
            </w:r>
          </w:p>
        </w:tc>
        <w:tc>
          <w:tcPr>
            <w:tcW w:w="6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соответствии со сроками Единого реестра       </w:t>
              <w:br/>
              <w:t xml:space="preserve">документов         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ая        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8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фактической выдачи документа заявителю на руки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8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зультат рассмотрения         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  <w:tc>
          <w:tcPr>
            <w:tcW w:w="8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мер и дата запрашиваемого документа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</w:t>
            </w:r>
          </w:p>
        </w:tc>
        <w:tc>
          <w:tcPr>
            <w:tcW w:w="8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, фамилия, инициалы сотрудника, выдавшего          </w:t>
              <w:br/>
              <w:t xml:space="preserve">запрашиваемый документ         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2</Words>
  <Characters>1893</Characters>
  <CharactersWithSpaces>16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17:00Z</dcterms:created>
  <dc:creator>Префектура Юго-Восточного административного округа г. Москвы</dc:creator>
  <dc:description/>
  <dc:language>en-US</dc:language>
  <cp:lastModifiedBy/>
  <dcterms:modified xsi:type="dcterms:W3CDTF">2011-10-30T21:17:00Z</dcterms:modified>
  <cp:revision>2</cp:revision>
  <dc:subject>Форма</dc:subject>
  <dc:title>Форма электронного журнала регистрации и контроля обращений заявителей в службу «одного окна» управы района Текстильщики города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