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сультировании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екоммерческом партнерстве "Центр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АО г. Москв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ЛЕКТРОННОГО ЖУРНАЛА УЧЕТА КОНСУЛЬТ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ДЕННЫХ СОТРУДНИКОМ ОТДЕЛА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 НП "ЦРП АО ГОРОДА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 сотрудни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учета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350"/>
        <w:gridCol w:w="1756"/>
        <w:gridCol w:w="1755"/>
        <w:gridCol w:w="1484"/>
        <w:gridCol w:w="1890"/>
        <w:gridCol w:w="1755"/>
        <w:gridCol w:w="1351"/>
        <w:gridCol w:w="1214"/>
        <w:gridCol w:w="1754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бращ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>деятель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телефон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</w:t>
              <w:br/>
              <w:t>консульт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темати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ти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>консуль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5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го журнала учета консультаций, проведенных сотрудником отдела (подразделения) НП «ЦРП АО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