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6.4.1 и 7.1.13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КОМУ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/АДРЕС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│          │    ИСХ. N ДОКУМЕНТА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    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│          │    НАШ РЕГИСТРАЦИОННЫЙ N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             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Х. N ДОКУМЕНТА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┐    ┌─────┐      ┌───┐               ┌──┐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НАШ ИСХ. N │  │ ОТ │     │ ГРИФ │   │ КОЛ-ВО ЛИСТОВ │  │ +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┘    └─────┘      └───┘               └──┘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НОТА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- ОТВЕТСТВЕННЫЙ ИСПОЛН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ВЕТСТВЕННЫЙ ЗА КОНТРОЛЬ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ВИЖЕНИЕ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УКТУРНОЕ ПОДРАЗДЕЛЕНИЕ     │ ДАТА ВЫДАЧИ  │ДАТА ВОЗВР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┐│┌────────────┐│┌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│││            │││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┘│└────────────┘│└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┐ ┌────────────┐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. В ПОДР. │      │ │            │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┘ └────────────┘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НТРОЛЬ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</w:t>
      </w:r>
      <w:r>
        <w:rPr/>
        <w:t>(отметка - Greyplus, размножение отмеченного фрагмента - ShiftIns)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┬──────────────┬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</w:t>
      </w:r>
      <w:r>
        <w:rPr/>
        <w:t>ЧТО ИСПОЛНИТЬ           │ ИСПОЛНИТЕЛЬ  │СРОК ИСПОЛН.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──────────────────────┼──────────────┼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──────────────────────┐│┌────────────┐│┌──────────┐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                      │││            │││         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──────────────────────┘│└────────────┘│└──────────┘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┴──────────────┴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┬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ДАТА КОНТРОЛЯ│                 ХОД ИСПОЛНЕНИЯ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┌────────────┐│┌───────────────────────────────────────────────┐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│            │││                                              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└────────────┘│└───────────────────────────────────────────────┘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┴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</w:t>
      </w:r>
      <w:r>
        <w:rPr/>
        <w:t>ПЕРЕНОС СРОКОВ ИСПОЛНЕНИЯ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┬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НОВЫЙ СРОК  │               ОСНОВАНИЕ ПЕРЕНОСА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</w:t>
      </w:r>
      <w:r>
        <w:rPr/>
        <w:t>ИСП.    │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─────┼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┌───────────────────────────────────────────────┐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│                                              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│└───────────────────────────────────────────────┘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┴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─────┐                        ┌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ЫЙ КОД ИСПОЛНЕНИЯ │      │ ДАТА СНЯТИЯ С КОНТРОЛЯ │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─────┘                        └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ХОДЯЩИЙ NO.       ДАТА           ДЕЛО           КОД ИСПОЛН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  ┌─────────┐  ┌───────────────┐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│         │  │               │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  └─────────┘  └───────────────┘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ОКОНЧАТЕЛЬНОЙ ОБРАБОТКИ ДОКУМЕНТА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электронной регистрационной карточки базы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Приказы, распоряжен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2</Words>
  <Characters>6573</Characters>
  <CharactersWithSpaces>5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Федеральная таможенная служба</dc:creator>
  <dc:description/>
  <dc:language>en-US</dc:language>
  <cp:lastModifiedBy/>
  <dcterms:modified xsi:type="dcterms:W3CDTF">2011-10-30T19:58:00Z</dcterms:modified>
  <cp:revision>2</cp:revision>
  <dc:subject>Форма</dc:subject>
  <dc:title>Форма электронной регистрационной карточки базы данных «Приказы, распоряж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