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ТС РФ от 30.03.2007 N 383, вступили в силу с 2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5.9.10, 6.1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.2.2, 6.4.2, 7.1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7.1.10 и 7.1.1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7 N 38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ОМУ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/АДРЕС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│          │    ИСХ. N ДОКУМЕНТ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│          │    НАШ РЕГИСТРАЦИОННЫЙ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┐    ┌─────┐      ┌───┐               ┌──┐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НАШ ИСХ. N │  │ ОТ │     │ ГРИФ │   │ КОЛ-ВО ЛИСТОВ │  │ +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┘    └─────┘      └───┘               └──┘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ОТ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ОЛЮ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ДЕРЖАНИЕ             │    АВТОР 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┐│┌────────────┐│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││            │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┘│└────────────┘│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 ОТВЕТСТВЕННЫЙ ИСПОЛН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ВИЖЕ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УКТУРНОЕ ПОДРАЗДЕЛЕНИЕ     │ ДАТА ВЫДАЧИ  │ДАТА ВОЗВР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┌────────────┐│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│            ││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└────────────┘│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┐ ┌────────────┐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. В ПОДР. │      │ │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┘ └────────────┘ └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</w:t>
      </w:r>
      <w:r>
        <w:rPr/>
        <w:t>(отметка - Greyplus, размножение отмеченного фрагмента - ShiftIns)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┬───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ЧТО ИСПОЛНИТЬ           │ ИСПОЛНИТЕЛЬ  │    СРОК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│              │ </w:t>
      </w:r>
      <w:r>
        <w:rPr/>
        <w:t>ИСПОЛНЕНИЯ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┼───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┐│┌────────────┐│┌──────────┐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│││            │││         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┘│└────────────┘│└──────────┘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┴───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АТА КОНТРОЛЯ│                 ХОД ИСПОЛНЕНИЯ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┐│┌───────────────────────────────────────────────┐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│││                                              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┘│└───────────────────────────────────────────────┘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ПЕРЕНОС СРОКОВ ИСПОЛНЕНИЯ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НОВЫЙ СРОК  │               ОСНОВАНИЕ ПЕРЕНОСА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ИСП.    │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┌───────────────────────────────────────────────┐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│                                              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└───────────────────────────────────────────────┘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┐                        ┌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Й КОД ИСПОЛНЕНИЯ │      │ ДАТА СНЯТИЯ С КОНТРОЛЯ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┘                        └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         ДАТА           ДЕЛО           КОД ИСПОЛ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 ┌─────────┐  ┌─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│         │  │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 └─────────┘  └─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КОНЧАТЕЛЬНОЙ ОБРАБОТКИ ДОКУМЕН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лектронной регистрационной карточки баз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Документы вышестоящих таможенных органов", "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й, таможен и постов", "Протоко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ладные записки", "Друг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1</Characters>
  <CharactersWithSpaces>5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таможенная служба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й регистрационной карточки баз данных «Документы вышестоящих таможенных органов», «Документы организаций, таможен и постов», «Протоколы, докладные записки», «Друг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