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19.04.2010 N 182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энергет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у, составл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зультатам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ого обслед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нергетическому паспор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ному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НЕРГЕТИЧЕСКИЙ ПАСПОР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ставленный на основании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объекта (здания, строения, сооружения), адре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араметры               │Единица измерения│   Значе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             │   </w:t>
      </w:r>
      <w:r>
        <w:rPr/>
        <w:t>параметр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┴──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Нормативные параметры теплозащиты здания, строения, сооруж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┬──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Требуемое сопротивление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передаче:         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жных стен                          │кв. м град. C/Вт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н и балконных дверей                │кв. м град. C/Вт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рытий, чердачных перекрытий         │кв. м град. C/Вт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крытий над проездами               │кв. м град. C/Вт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крытий над неотапливаемыми         │кв. м град. C/Вт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валами и подпольями 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Требуемый приведенный коэффициент │ Вт/(кв. м град.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передачи здания, строения,        │       C)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я             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Требуемая воздухопроницаемость: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граждающих конструкций                │  кг/(кв. м ч)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жных стен (в т.ч. стыки)           │  кг/(кв. м ч)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н и балконных дверей (при разности  │  кг/(кв. м ч)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влений 10 Па)        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рытий и перекрытий первого этажа    │  кг/(кв. м ч)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ходных дверей в квартиры              │  кг/(кв. м ч)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Нормативная обобщенная            │  кг/(кв. м ч)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ухопроницаемость здания, строения,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я при разности давлений 10 Па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┴──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Расчетные показатели и характеристики здания, строения, сооруж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┬──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Объемно-планировочные и заселения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. Строительный объем всего,       │      куб. м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апливаемой части                     │      куб. м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2. Количество квартир (помещений)  │       шт.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3. Расчетное количество жителей    │       чел.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ботников)           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4. Площадь квартир, помещений (без │      кв. м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тних помещений)      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5. Высота этажа (от пола до пола)  │        м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6. Общая площадь наружных          │      кв. м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граждающих конструкций отапливаемой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и здания всего,    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ен, включая окна, балконные и входные│      кв. м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ери в здание         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н и балконных дверей                │      кв. м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рытий, чердачных перекрытий         │      кв. м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крытий над неотапливаемыми         │      кв. м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валами и подпольями, проездами и под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ркерами, полов по грунту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7. Отношение площади наружных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граждающих конструкций отапливаемой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и здания к площади квартир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мещений)            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8. Отношение площади окон и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лконных дверей к площади стен,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окна и балконные двери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Уровень теплозащиты наружных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граждающих конструкций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. Приведенное сопротивление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передаче:         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ен                                   │ кв. м град. C/Вт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н и балконных дверей                │ кв. м град. C/Вт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рытий, чердачных перекрытий         │ кв. м град. C/Вт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крытий над подвалами и подпольями  │ кв. м град. C/Вт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крытий над проездами и под эркерами│ кв. м град. C/Вт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2. Приведенный коэффициент         │ Вт/(кв. м град.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передачи здания                   │        C)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3. Сопротивление воздухопроницанию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жных ограждающих конструкций при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ности давлений 10 Па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ен (в т.ч. стыки)                    │    кв. м ч/кг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н и балконных дверей                │    кв. м ч/кг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крытия над техподпольем, подвалом  │    кв. м ч/кг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ходных дверей в квартиры              │    кв. м ч/кг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ыков элементов стен                  │      м ч/кг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4. Приведенная воздухопроницаемость│   кг/(кв. м ч)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граждающих конструкций здания при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ности давлений 10 Па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Энергетические нагрузки здания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1. Потребляемая мощность систем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женерного оборудования: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опления                              │       кВ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ячего водоснабжения                 │       кВ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набжения                       │       кВ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х систем (каждой отдельно)        │       кВ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2. Средние суточные расходы: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родного газа                        │    куб. м/сут.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лодной воды                          │    куб. м/сут.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ячей воды                           │    куб. м/сут.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3. Удельный максимальный часовой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тепловой энергии на 1 кв. м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и квартир (помещений):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топление здания                    │     Вт/кв. м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на вентиляцию              │     Вт/кв. м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4. Удельная тепловая характеристика│ Вт/(куб. м град.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    </w:t>
      </w:r>
      <w:r>
        <w:rPr/>
        <w:t>C)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Показатели эксплуатационной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оемкости здания, строения,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я             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1. Годовые расходы конечных видов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оносителей на здание (жилую часть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ания), строение, сооружение: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вой энергии на отопление в        │     МДж/год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лодный и переходный периоды года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вой энергии на горячее            │     МДж/год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снабжение          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вой энергии других систем         │     МДж/год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здельно)            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ической энергии всего,           │    МВт ч/год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бщедомовое освещение               │    МВт ч/год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квартирах (помещениях)               │    МВт ч/год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иловое оборудование                │    МВт ч/год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одоснабжение и канализацию         │    МВт ч/год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родного газа                        │ тыс. куб. м/год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2. Удельные годовые расходы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чных видов энергоносителей в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е на 1 кв. м площади квартир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мещений):           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вой энергии на отопление в        │  МДж/кв. м год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лодный и переходный периоды года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вой энергии на горячее            │  МДж/кв. м год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снабжение          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вой энергии других систем         │  Мдж/кв. м год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здельно)            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ической энергии                  │ кВт.ч/кв. м год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родного газа                        │куб. м/кв. м год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3. Удельная эксплуатационная       │  кг у.т./кв. м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оемкость здания (обобщенный       │       год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ь годового расхода топливно-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етических ресурсов в расчете на 1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. м площади квартир, помещений)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┴──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3. Сведения об оснащенности приборами учет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┬──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Количество точек ввода со стороны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оресурсов и воды, оборудованных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орами учета, при централизованном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абжении              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ической энергии                  │       шт.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вой энергии                       │       шт.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а                                   │       шт.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ы                                   │       шт.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Количество точек ввода со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роны энергоресурсов и воды, не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ных приборами учета, при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изованном снабжении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ической энергии                  │       шт.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вой энергии                       │       шт.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а                                   │       шт.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ы                                   │       шт.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Количество точек ввода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ической энергии, тепловой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, газа, воды, не оборудованных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орами учета, при децентрализованном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абжении этими ресурсами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ической энергии                  │       шт.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вой энергии                       │       шт.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а                                   │       шт.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ы                                   │       шт.       │               │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подпунктов  в  таблице  дана  в  соответствии  с офици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Оснащенность квартир (помещений)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орами учета потребляемых: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ической энергии                  │        %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вой энергии                       │        %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а                                   │        %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ы                                   │        %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┴─────────────────┴───────────────┘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умерация   подпунктов   дана  в  соответствии  с  официальным  текст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Характеристики наружных ограждающих конструкций (краткое опис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Стены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Окна и балконные двер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Перекрытие над техническим подпольем, подвалом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4. Перекрытие над последним жилым этажом либо над "теплым" чердаком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энергетического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тветственного исполн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И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казч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И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7</Words>
  <Characters>21580</Characters>
  <CharactersWithSpaces>18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Министерство энергетики Российской Федерации</dc:creator>
  <dc:description/>
  <dc:language>en-US</dc:language>
  <cp:lastModifiedBy/>
  <dcterms:modified xsi:type="dcterms:W3CDTF">2011-10-30T19:58:00Z</dcterms:modified>
  <cp:revision>2</cp:revision>
  <dc:subject>Форма</dc:subject>
  <dc:title>Форма энергетического паспорта, составленного на основании проектной докум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