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ложение к Акту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 отборе и обработке пр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верд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ОРМА ЭТИКЕТКИ НА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КОНТРОЛЬНОЙ ПРОБОЙ ТВЕРД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нтрольная проба No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ь (торф) _______________________ мар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ор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(поставщик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 д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а No. ______________________ отобрана "___"____________ 199_ г.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т угля (торфа) и обработана "_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мбир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брутт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боотборщик ТТЦ   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смены ТТЦ 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станции      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8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РАО «ЕЭС России»</dc:creator>
  <dc:description/>
  <dc:language>en-US</dc:language>
  <cp:lastModifiedBy/>
  <dcterms:modified xsi:type="dcterms:W3CDTF">2011-10-30T19:58:00Z</dcterms:modified>
  <cp:revision>2</cp:revision>
  <dc:subject>Форма</dc:subject>
  <dc:title>Форма этикетки на банке с контрольной пробой твердого топлива на тепловых электростанциях (приложение к акту об отборе и обработке проб твердого топли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