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ЭТИКЕТКИ ПАСПОРТА Г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__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(название вышестоящей организации (ведомства))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__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</w:t>
      </w:r>
      <w:r>
        <w:rPr/>
        <w:t>(название эксплуатирующей организации)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</w:t>
      </w:r>
      <w:r>
        <w:rPr/>
        <w:t>ПАСПОРТ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____________________________________________________________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</w:t>
      </w:r>
      <w:r>
        <w:rPr/>
        <w:t>(название ГТС)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 199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селенный пункт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ый горный и промышленный надзор России</dc:creator>
  <dc:description/>
  <dc:language>en-US</dc:language>
  <cp:lastModifiedBy/>
  <dcterms:modified xsi:type="dcterms:W3CDTF">2011-10-30T19:58:00Z</dcterms:modified>
  <cp:revision>2</cp:revision>
  <dc:subject>Форма</dc:subject>
  <dc:title>Форма этикетки паспорта гидротехническ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