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4 No. 83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жегодной отчетности о проведе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отереи (негосударственной лотереи, пров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имени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овая форма отчетности предоставляется  -  до  25  марта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год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620"/>
        <w:gridCol w:w="2161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% от выручки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оличество          изготовленных</w:t>
              <w:br/>
              <w:t>лотерейных  билетов (иных  носителей</w:t>
              <w:br/>
              <w:t xml:space="preserve">информации) (тыс. шт.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Количество       распространенных</w:t>
              <w:br/>
              <w:t>лотерейных билетов (иных   носителей</w:t>
              <w:br/>
              <w:t xml:space="preserve">информации) (тыс. шт.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Выручка  от   проведения  лотереи</w:t>
              <w:br/>
              <w:t xml:space="preserve">(тыс. руб.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Сформированный    призовой   фонд</w:t>
              <w:br/>
              <w:t xml:space="preserve">(тыс. руб.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Фактически выплаченный   призовой</w:t>
              <w:br/>
              <w:t xml:space="preserve">фонд (тыс. руб.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Количество       невостребованных</w:t>
              <w:br/>
              <w:t xml:space="preserve">выигрышей (тыс. шт.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 Сумма невостребованных  выигрышей</w:t>
              <w:br/>
              <w:t xml:space="preserve">(тыс. руб.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Размер    целевых     отчислений,</w:t>
              <w:br/>
              <w:t>определенный    соглашением    между</w:t>
              <w:br/>
              <w:t>организатором и оператором   лотереи</w:t>
              <w:br/>
              <w:t>(не менее 10% от выручки)      (тыс.</w:t>
              <w:br/>
              <w:t xml:space="preserve">руб.)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Перечислено   целевых  средств  в</w:t>
              <w:br/>
              <w:t>федеральный бюджет, бюджет  субъекта</w:t>
              <w:br/>
              <w:t>Российской     Федерации,     бюджет</w:t>
              <w:br/>
              <w:t xml:space="preserve">муниципального образования - всего, </w:t>
              <w:br/>
              <w:t xml:space="preserve">в том числе:                        </w:t>
              <w:br/>
              <w:t>финансирование            конкретных</w:t>
              <w:br/>
              <w:t>мероприятий, утвержденных  условиями</w:t>
              <w:br/>
              <w:t xml:space="preserve">проведения лотереи (тыс. 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) - организатора лотер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оператора лотер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(оператор) государственной всероссийской лотереи предоставляет заполненные формы отчетности в Федеральную налоговую службу, организатор (оператор) государственной региональной лотереи - в уполномоченный орган исполнительной власти субъекта Российской Федерации, организатор негосударственной лотереи, проводимой от имени муниципального образования, - в уполномоченный орган местного самоуправления с указанием наименования лотереи и ее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финансов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ежегодной отчетности о проведении государственной лотереи (негосударственной лотереи), проводимой от имени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