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тере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о-Фомин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ЖЕГОДНОЙ ОТЧЕТНОСТИ О ПРОВЕДЕНИИ ЛОТЕРЕИ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О-ФОМИНСКОГО 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ОДОВАЯ ФОРМА ОТЧЕТНОСТИ ПРЕДОСТАВЛЯЕТСЯ ДО 25 МАРТА ГОД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ЕДУЮЩЕГО ЗА ОТЧЕТНЫМ ГОД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1080"/>
      </w:tblGrid>
      <w:tr>
        <w:trPr>
          <w:trHeight w:val="360" w:hRule="atLeast"/>
          <w:cantSplit w:val="true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от </w:t>
              <w:br/>
              <w:t>выручки</w:t>
            </w:r>
          </w:p>
        </w:tc>
      </w:tr>
      <w:tr>
        <w:trPr>
          <w:trHeight w:val="360" w:hRule="atLeast"/>
          <w:cantSplit w:val="true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Количество изготовленных лотерейных билетов (иных    </w:t>
              <w:br/>
              <w:t xml:space="preserve">носителей информации) (тыс. шт.)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Количество распространенных лотерейных билетов (иных </w:t>
              <w:br/>
              <w:t xml:space="preserve">носителей информации) (тыс. шт.)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Выручка от проведения лотереи (тыс. руб.)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Сформированный призовой фонд (тыс. руб.)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Фактически выплаченный призовой фонд (тыс. руб.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Количество невостребованных выигрышей (тыс. шт.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Сумма невостребованных выигрышей (тыс. руб.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Размер целевых отчислений, определенный соглашением  </w:t>
              <w:br/>
              <w:t xml:space="preserve">между организатором и оператором лотереи (не менее 10%  </w:t>
              <w:br/>
              <w:t xml:space="preserve">от выручки) (тыс. руб.)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Перечислено целевых средств в бюджет муниципального  </w:t>
              <w:br/>
              <w:t xml:space="preserve">образования, всего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ирование конкретных мероприятий, утвержденных     </w:t>
              <w:br/>
              <w:t xml:space="preserve">условиями проведения лотереи (тыс. руб.)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 (Ф.И.О.)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- оператора лотереи ____________ (Ф.И.О.)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4</Characters>
  <CharactersWithSpaces>1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0:00Z</dcterms:created>
  <dc:creator>Органы местного самоуправления Наро-Фоминского района (Московская область)</dc:creator>
  <dc:description/>
  <dc:language>en-US</dc:language>
  <cp:lastModifiedBy/>
  <dcterms:modified xsi:type="dcterms:W3CDTF">2011-10-30T19:10:00Z</dcterms:modified>
  <cp:revision>2</cp:revision>
  <dc:subject>Форма</dc:subject>
  <dc:title>Форма ежегодной отчетности о проведении лотереи на территории Наро-Фом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