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вгуста 2004 г. N 66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КВАРТАЛЬНОГО ОТЧЕТА О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ЫХ И МУНИЦИПАЛЬНЫХ ЛОТЕРЕ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I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081"/>
        <w:gridCol w:w="1484"/>
        <w:gridCol w:w="945"/>
        <w:gridCol w:w="1081"/>
        <w:gridCol w:w="1350"/>
        <w:gridCol w:w="1079"/>
        <w:gridCol w:w="1080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- </w:t>
              <w:br/>
              <w:t xml:space="preserve">венный ре- </w:t>
              <w:br/>
              <w:t xml:space="preserve">гистраци-  </w:t>
              <w:br/>
              <w:t xml:space="preserve">онный (ре- </w:t>
              <w:br/>
              <w:t>гистрацион-</w:t>
              <w:br/>
              <w:t xml:space="preserve">ный) номер </w:t>
              <w:br/>
              <w:t xml:space="preserve">лотереи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лотере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 </w:t>
              <w:br/>
              <w:t xml:space="preserve">значимые  </w:t>
              <w:br/>
              <w:t xml:space="preserve">объекты и </w:t>
              <w:br/>
              <w:t xml:space="preserve">мероприя- </w:t>
              <w:br/>
              <w:t xml:space="preserve">тия; раз- </w:t>
              <w:br/>
              <w:t xml:space="preserve">мер целе- </w:t>
              <w:br/>
              <w:t>вых отчис-</w:t>
              <w:br/>
              <w:t xml:space="preserve">лен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призо-</w:t>
              <w:br/>
              <w:t xml:space="preserve">вого  </w:t>
              <w:br/>
              <w:t xml:space="preserve">фонд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- </w:t>
              <w:br/>
              <w:t xml:space="preserve">ния об </w:t>
              <w:br/>
              <w:t>органи-</w:t>
              <w:br/>
              <w:t xml:space="preserve">заторе </w:t>
              <w:br/>
              <w:t>лотере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об опера-</w:t>
              <w:br/>
              <w:t xml:space="preserve">торе ло- </w:t>
              <w:br/>
              <w:t xml:space="preserve">тере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прове- </w:t>
              <w:br/>
              <w:t xml:space="preserve">дения  </w:t>
              <w:br/>
              <w:t>лотере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ы   </w:t>
              <w:br/>
              <w:t xml:space="preserve">лоте-  </w:t>
              <w:br/>
              <w:t xml:space="preserve">рейных </w:t>
              <w:br/>
              <w:t>билет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II. Стимулирующие лотере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620"/>
        <w:gridCol w:w="1619"/>
        <w:gridCol w:w="1485"/>
        <w:gridCol w:w="121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</w:t>
              <w:br/>
              <w:t xml:space="preserve">регистрационный </w:t>
              <w:br/>
              <w:t xml:space="preserve">(регистрацион-  </w:t>
              <w:br/>
              <w:t>ный) номер лоте-</w:t>
              <w:br/>
              <w:t xml:space="preserve">ре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лотере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</w:t>
              <w:br/>
              <w:t>организато-</w:t>
              <w:br/>
              <w:t xml:space="preserve">ре лотере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</w:t>
              <w:br/>
              <w:t xml:space="preserve">об опера- </w:t>
              <w:br/>
              <w:t>торе лоте-</w:t>
              <w:br/>
              <w:t xml:space="preserve">ре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роведе-</w:t>
              <w:br/>
              <w:t xml:space="preserve">ния ло- </w:t>
              <w:br/>
              <w:t xml:space="preserve">тере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Министерство финансов Российской Федерации</dc:creator>
  <dc:description/>
  <dc:language>en-US</dc:language>
  <cp:lastModifiedBy/>
  <dcterms:modified xsi:type="dcterms:W3CDTF">2011-10-30T19:10:00Z</dcterms:modified>
  <cp:revision>2</cp:revision>
  <dc:subject>Форма</dc:subject>
  <dc:title>Форма ежеквартального отчета о зарегистрированных на территории субъекта Российской Федерации региональных и муниципальных лотере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