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9 г. N 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КВАРТАЛЬНОГО ОТЧЕТА ОРГАНА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ГОРОДСКОГО МУНИЦИПАЛЬНОГО ОБРАЗОВАНИЯ В ГОР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Е В ОТНОШЕНИИ СОВЕРШЕННОЛЕТНИХ ЛИЦ, ПРИЗНАННЫХ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НО ДЕЕСПОСОБНЫМИ ВСЛЕДСТВИЕ ЗЛОУПОТРЕ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РТНЫМИ НАПИТКАМИ ИЛИ НАРКОТИЧЕСКИМИ ВЕЩЕ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1"/>
        <w:gridCol w:w="944"/>
        <w:gridCol w:w="1350"/>
        <w:gridCol w:w="811"/>
        <w:gridCol w:w="1485"/>
        <w:gridCol w:w="809"/>
        <w:gridCol w:w="1485"/>
        <w:gridCol w:w="1756"/>
        <w:gridCol w:w="1079"/>
        <w:gridCol w:w="1889"/>
      </w:tblGrid>
      <w:tr>
        <w:trPr>
          <w:trHeight w:val="108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ограниченно            </w:t>
              <w:br/>
              <w:t xml:space="preserve">дееспособных                      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ограниченно     </w:t>
              <w:br/>
              <w:t xml:space="preserve">дееспособных,   </w:t>
              <w:br/>
              <w:t xml:space="preserve">имеющих         </w:t>
              <w:br/>
              <w:t xml:space="preserve">попечителя на   </w:t>
              <w:br/>
              <w:t xml:space="preserve">конец отчетного </w:t>
              <w:br/>
              <w:t xml:space="preserve">периода    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граниченно дееспособных, </w:t>
              <w:br/>
              <w:t xml:space="preserve">не имеющих попечителя на конец       </w:t>
              <w:br/>
              <w:t xml:space="preserve">отчетного периода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граниченно  </w:t>
              <w:br/>
              <w:t>дееспособных,</w:t>
              <w:br/>
              <w:t xml:space="preserve">признанных   </w:t>
              <w:br/>
              <w:t xml:space="preserve">судом        </w:t>
              <w:br/>
              <w:t>дееспособными</w:t>
              <w:br/>
              <w:t xml:space="preserve">в отчетном   </w:t>
              <w:br/>
              <w:t xml:space="preserve">период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</w:t>
              <w:br/>
              <w:t xml:space="preserve">начало   </w:t>
              <w:br/>
              <w:t>отчетного</w:t>
              <w:br/>
              <w:t xml:space="preserve">период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    </w:t>
              <w:br/>
              <w:t xml:space="preserve">судом        </w:t>
              <w:br/>
              <w:t xml:space="preserve">ограниченно  </w:t>
              <w:br/>
              <w:t>дееспособными</w:t>
              <w:br/>
              <w:t xml:space="preserve">за отчетный  </w:t>
              <w:br/>
              <w:t xml:space="preserve">период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  <w:br/>
              <w:t xml:space="preserve">&lt;*&gt;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попечитель</w:t>
              <w:br/>
              <w:t xml:space="preserve">назначен  </w:t>
              <w:br/>
              <w:t>в отчетном</w:t>
              <w:br/>
              <w:t xml:space="preserve">период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ечи-   </w:t>
              <w:br/>
              <w:t xml:space="preserve">тельство  </w:t>
              <w:br/>
              <w:t xml:space="preserve">находится </w:t>
              <w:br/>
              <w:t xml:space="preserve">в стадии  </w:t>
              <w:br/>
              <w:t>оформ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но </w:t>
              <w:br/>
              <w:t>дееспособный</w:t>
              <w:br/>
              <w:t xml:space="preserve">готовится   </w:t>
              <w:br/>
              <w:t xml:space="preserve">к переводу  </w:t>
              <w:br/>
              <w:t xml:space="preserve">в ПН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причины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сег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еревод в ПН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перемена места ж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 связи со смерть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другие причин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утригородского муниципального образования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едставляется  в  управление  здравоохранения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ежеквартально в срок до 5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Департамент здравоохранения г. Москвы</dc:creator>
  <dc:description/>
  <dc:language>en-US</dc:language>
  <cp:lastModifiedBy/>
  <dcterms:modified xsi:type="dcterms:W3CDTF">2011-10-30T19:10:00Z</dcterms:modified>
  <cp:revision>2</cp:revision>
  <dc:subject>Форма</dc:subject>
  <dc:title>Форма ежеквартального отчета органа местного самоуправления внутригородского муниципального образования в городе москве в отношении совершеннолетних лиц, признанных судом ограниченно дееспособными вследствие злоупотребления спиртными напитками или нарко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