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9 г. N 1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КВАРТАЛЬНОГО ОТЧЕТА ОРГАНА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ГОРОДСКОГО МУНИЦИПАЛЬНОГО ОБРАЗОВАНИЯ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СОВЕРШЕННОЛЕТНИХ ЛИЦ, ПРИЗНАННЫХ СУ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ЕСПОСОБНЫМИ ВСЛЕДСТВИЕ ПСИХИЧЕСКОГО РАССТРО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944"/>
        <w:gridCol w:w="1351"/>
        <w:gridCol w:w="810"/>
        <w:gridCol w:w="1485"/>
        <w:gridCol w:w="1619"/>
        <w:gridCol w:w="1890"/>
        <w:gridCol w:w="1485"/>
        <w:gridCol w:w="1891"/>
        <w:gridCol w:w="1483"/>
      </w:tblGrid>
      <w:tr>
        <w:trPr>
          <w:trHeight w:val="1320" w:hRule="atLeast"/>
          <w:cantSplit w:val="true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недееспособных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</w:t>
              <w:br/>
              <w:t xml:space="preserve">недееспособных, </w:t>
              <w:br/>
              <w:t xml:space="preserve">имеющих опекуна </w:t>
              <w:br/>
              <w:t xml:space="preserve">на конец        </w:t>
              <w:br/>
              <w:t xml:space="preserve">отчетного       </w:t>
              <w:br/>
              <w:t xml:space="preserve">период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опекунов,  </w:t>
              <w:br/>
              <w:t xml:space="preserve">получивших </w:t>
              <w:br/>
              <w:t xml:space="preserve">разрешение </w:t>
              <w:br/>
              <w:t>на сделку с</w:t>
              <w:br/>
              <w:t xml:space="preserve">имуществом </w:t>
              <w:br/>
              <w:t xml:space="preserve">недееспо-  </w:t>
              <w:br/>
              <w:t xml:space="preserve">собного    </w:t>
              <w:br/>
              <w:t xml:space="preserve">в отчетном </w:t>
              <w:br/>
              <w:t xml:space="preserve">период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</w:t>
              <w:br/>
              <w:t xml:space="preserve">назначенных  </w:t>
              <w:br/>
              <w:t>доверительных</w:t>
              <w:br/>
              <w:t xml:space="preserve">управляющих  </w:t>
              <w:br/>
              <w:t xml:space="preserve">в отчетном   </w:t>
              <w:br/>
              <w:t xml:space="preserve">период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недееспо- </w:t>
              <w:br/>
              <w:t xml:space="preserve">собных,   </w:t>
              <w:br/>
              <w:t>признанных</w:t>
              <w:br/>
              <w:t xml:space="preserve">судом     </w:t>
              <w:br/>
              <w:t xml:space="preserve">дееспо-   </w:t>
              <w:br/>
              <w:t xml:space="preserve">собными в </w:t>
              <w:br/>
              <w:t xml:space="preserve">отчетном  </w:t>
              <w:br/>
              <w:t xml:space="preserve">периоде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</w:t>
              <w:br/>
              <w:t xml:space="preserve">опекунов,    </w:t>
              <w:br/>
              <w:t xml:space="preserve">отстраненных </w:t>
              <w:br/>
              <w:t>от выполнения</w:t>
              <w:br/>
              <w:t xml:space="preserve">опекунских   </w:t>
              <w:br/>
              <w:t xml:space="preserve">обязанностей </w:t>
              <w:br/>
              <w:t xml:space="preserve">в отчетном   </w:t>
              <w:br/>
              <w:t xml:space="preserve">периоде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недееспо- </w:t>
              <w:br/>
              <w:t xml:space="preserve">собных,   </w:t>
              <w:br/>
              <w:t>не имеющих</w:t>
              <w:br/>
              <w:t>опекуна на</w:t>
              <w:br/>
              <w:t xml:space="preserve">конец     </w:t>
              <w:br/>
              <w:t xml:space="preserve">отчетного </w:t>
              <w:br/>
              <w:t xml:space="preserve">периода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начало   </w:t>
              <w:br/>
              <w:t>отчетного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 </w:t>
              <w:br/>
              <w:t xml:space="preserve">судом     </w:t>
              <w:br/>
              <w:t xml:space="preserve">недееспо- </w:t>
              <w:br/>
              <w:t>собными за</w:t>
              <w:br/>
              <w:t xml:space="preserve">отчетный  </w:t>
              <w:br/>
              <w:t xml:space="preserve">период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  <w:br/>
              <w:t xml:space="preserve">&lt;*&gt;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конец    </w:t>
              <w:br/>
              <w:t>отчетного</w:t>
              <w:br/>
              <w:t xml:space="preserve">пери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опекун    </w:t>
              <w:br/>
              <w:t xml:space="preserve">назначен  </w:t>
              <w:br/>
              <w:t>в отчетном</w:t>
              <w:br/>
              <w:t xml:space="preserve">период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сег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еревод в ПН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еремена места ж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в связи со смерть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&gt; - другие причин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сег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 опека в стадии оформ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 подготовка документов к переводу в ПН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 другие причин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игородского муниципального образования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едставляется  в  управление  здравоохранения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ежеквартально в срок до 5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Департамент здравоохранения г. Москвы</dc:creator>
  <dc:description/>
  <dc:language>en-US</dc:language>
  <cp:lastModifiedBy/>
  <dcterms:modified xsi:type="dcterms:W3CDTF">2011-10-30T19:10:00Z</dcterms:modified>
  <cp:revision>2</cp:revision>
  <dc:subject>Форма</dc:subject>
  <dc:title>Форма ежеквартального отчета органа местного самоуправления внутригородского муниципального образования в городе москве в отношении совершеннолетних лиц, признанных судом недееспособными вследствие психического рас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