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3 г. N 14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КВАРТАЛЬНОГО ОТЧЕТА О ПРОИЗВЕДЕННОЙ ЗАЩИЩ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ГРАФИЧЕСКОЙ ПРОДУКЦИИ (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ЦЕННЫХ БУМА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080"/>
        <w:gridCol w:w="946"/>
        <w:gridCol w:w="1079"/>
        <w:gridCol w:w="1216"/>
        <w:gridCol w:w="1349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продук- </w:t>
              <w:br/>
              <w:t xml:space="preserve">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  <w:br/>
              <w:t xml:space="preserve">заказ- </w:t>
              <w:br/>
              <w:t xml:space="preserve">чик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ого- </w:t>
              <w:br/>
              <w:t xml:space="preserve">вор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аж, </w:t>
              <w:br/>
              <w:t xml:space="preserve">номер  </w:t>
              <w:br/>
              <w:t xml:space="preserve">и се-  </w:t>
              <w:br/>
              <w:t xml:space="preserve">р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место   </w:t>
              <w:br/>
              <w:t>изготов-</w:t>
              <w:br/>
              <w:t xml:space="preserve">ле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>элементов</w:t>
              <w:br/>
              <w:t xml:space="preserve">защит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 xml:space="preserve">защищен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            Подпись Руково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9</Characters>
  <CharactersWithSpaces>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инистерство финансов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ежеквартального отчета о произведенной защищенной полиграфической продукции (за исключением бланков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