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9.2004 No. 8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И СРО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ИЯ ОТЧЕТНОСТИ О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ЛОТЕРЕИ И НЕ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ТЕРЕИ, ПРОВОДИМОЙ ОТ ИМЕНИ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ежеквартальной отчетности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лотереи (не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отереи, проводимой от имен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артальная  форма  отчетности  предоставляется  -  до  25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 квартал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620"/>
        <w:gridCol w:w="2161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% от выручки</w:t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Количество          изготовленных</w:t>
              <w:br/>
              <w:t>лотерейных билетов (иных   носителей</w:t>
              <w:br/>
              <w:t xml:space="preserve">информации) всего,                  </w:t>
              <w:br/>
              <w:t xml:space="preserve">в том числе:                        </w:t>
              <w:br/>
              <w:t xml:space="preserve">по выпускам (тиражам) (тыс. шт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 Количество       распространенных</w:t>
              <w:br/>
              <w:t>лотерейных билетов  (иных  носителей</w:t>
              <w:br/>
              <w:t xml:space="preserve">информации) всего,                  </w:t>
              <w:br/>
              <w:t xml:space="preserve">в том числе:                        </w:t>
              <w:br/>
              <w:t xml:space="preserve">по выпускам (тиражам) (тыс. шт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Выручка       от       проведения</w:t>
              <w:br/>
              <w:t>государственной   лотереи,  лотереи,</w:t>
              <w:br/>
              <w:t>проводимой от имени   муниципального</w:t>
              <w:br/>
              <w:t xml:space="preserve">образования, всего,                 </w:t>
              <w:br/>
              <w:t xml:space="preserve">в том числе:                        </w:t>
              <w:br/>
              <w:t xml:space="preserve">по выпускам (тиражам) (тыс. 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Сформированный    призовой   фонд</w:t>
              <w:br/>
              <w:t xml:space="preserve">всего,                              </w:t>
              <w:br/>
              <w:t xml:space="preserve">в том числе:                        </w:t>
              <w:br/>
              <w:t xml:space="preserve">по выпускам (тиражам) (тыс. 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 Фактически выплаченный   призовой</w:t>
              <w:br/>
              <w:t xml:space="preserve">фонд всего,                         </w:t>
              <w:br/>
              <w:t xml:space="preserve">в том числе:                        </w:t>
              <w:br/>
              <w:t xml:space="preserve">по выпускам (тиражам) (тыс. 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Размер     целевых    отчислений,</w:t>
              <w:br/>
              <w:t>определенный    соглашением    между</w:t>
              <w:br/>
              <w:t>организатором и оператором   лотереи</w:t>
              <w:br/>
              <w:t>(не менее 10% от выручки)      (тыс.</w:t>
              <w:br/>
              <w:t xml:space="preserve">руб.)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Перечислено   целевых  средств  в</w:t>
              <w:br/>
              <w:t>федеральный бюджет, бюджет  субъекта</w:t>
              <w:br/>
              <w:t>Российской     Федерации,     бюджет</w:t>
              <w:br/>
              <w:t xml:space="preserve">муниципального образования - всего, </w:t>
              <w:br/>
              <w:t xml:space="preserve">в том числе:                        </w:t>
              <w:br/>
              <w:t>финансирование            конкретных</w:t>
              <w:br/>
              <w:t>мероприятий,  утвержденных условиями</w:t>
              <w:br/>
              <w:t xml:space="preserve">проведения лотереи (тыс. руб.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рганизатора лотере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оператора лотере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финансов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ежеквартальной отчетности о проведении государственной лотереи (негосударственной лотереи), проводимой от имени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