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тере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о-Фомин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КВАРТАЛЬНОЙ ОТЧЕТНОСТИ О ПРОВЕДЕНИИ ЛОТЕРЕ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НАРО-ФОМ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ВАРТАЛЬНАЯ ФОРМА ОТЧЕТНОСТИ ПРЕДОСТАВЛЯЕТСЯ ДО 25 ЧИС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ЯЦА, СЛЕДУЮЩЕГО ЗА ОТЧЕТНЫМ КВАРТАЛ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080"/>
      </w:tblGrid>
      <w:tr>
        <w:trPr>
          <w:trHeight w:val="36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от </w:t>
              <w:br/>
              <w:t>выручки</w:t>
            </w:r>
          </w:p>
        </w:tc>
      </w:tr>
      <w:tr>
        <w:trPr>
          <w:trHeight w:val="36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Количество изготовленных лотерейных билетов (иных    </w:t>
              <w:br/>
              <w:t xml:space="preserve">носителей информации), всего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выпускам (тиражам) (тыс. шт.)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оличество распространенных лотерейных билетов (иных </w:t>
              <w:br/>
              <w:t xml:space="preserve">носителей информации), всего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выпускам (тиражам) (тыс. шт.)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Выручка от проведения лотереи, проводимой от имени   </w:t>
              <w:br/>
              <w:t xml:space="preserve">муниципального образования, всего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выпускам (тиражам) (тыс. руб.)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Сформированный призовой фонд, всего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выпускам (тиражам) (тыс. руб.)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Фактически выплаченный призовой фонд, 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выпускам (тиражам) (тыс. руб.)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Размер целевых отчислений, определенный соглашением  </w:t>
              <w:br/>
              <w:t xml:space="preserve">между организатором и оператором лотереи (не менее 10%  </w:t>
              <w:br/>
              <w:t xml:space="preserve">от выручки) (тыс. руб.)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Перечислено целевых средств в бюджет муниципального  </w:t>
              <w:br/>
              <w:t xml:space="preserve">образования, всего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вание конкретных мероприятий, утвержденных     </w:t>
              <w:br/>
              <w:t xml:space="preserve">условиями проведения лотереи (тыс. руб.)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9</Characters>
  <CharactersWithSpaces>1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Органы местного самоуправления Наро-Фоминского района (Московская область)</dc:creator>
  <dc:description/>
  <dc:language>en-US</dc:language>
  <cp:lastModifiedBy/>
  <dcterms:modified xsi:type="dcterms:W3CDTF">2011-10-30T19:10:00Z</dcterms:modified>
  <cp:revision>2</cp:revision>
  <dc:subject>Форма</dc:subject>
  <dc:title>Форма ежеквартальной отчетности о проведении лотереи на территории Наро-Фом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