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3 г. No. 2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ЕЖЕМЕСЯЧНОГО ОТЧЕТА "ЗАБОЛЕВАЕМОСТЬ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ПАРЕНТЕРАЛЬНЫМ ГЕПАТИТОМ С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620"/>
        <w:gridCol w:w="1620"/>
        <w:gridCol w:w="944"/>
        <w:gridCol w:w="1891"/>
        <w:gridCol w:w="945"/>
        <w:gridCol w:w="1484"/>
        <w:gridCol w:w="1351"/>
        <w:gridCol w:w="1349"/>
        <w:gridCol w:w="3510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.</w:t>
              <w:br/>
              <w:t>номер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заболе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г,       </w:t>
              <w:br/>
              <w:t>специальн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>рабо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  </w:t>
              <w:br/>
              <w:t>и телефон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профессионального</w:t>
              <w:br/>
              <w:t xml:space="preserve">заболевания (дата сдачи  </w:t>
              <w:br/>
              <w:t xml:space="preserve">акта)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>лабораторных</w:t>
              <w:br/>
              <w:t>исслед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3</Characters>
  <CharactersWithSpaces>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0:00Z</dcterms:modified>
  <cp:revision>2</cp:revision>
  <dc:subject>Форма</dc:subject>
  <dc:title>Форма ежемесячного отчета «Заболеваемость медицинских работников парентеральным гепатитом C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