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3 г. No. 2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ОРМА ЕЖЕМЕСЯЧНОГО ОТЧЕТА "ЗАБОЛЕВАЕМОСТЬ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ТУБЕРКУЛЕЗОМ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┬───────────┬───────────┬──────┬─────────────┬──────┬────────────────────┬─────────┬─────────────────────────┬─────────────┬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o.│Эпид.│Дата       │Дата       │Ф.И.О.│Округ,       │Стаж  │Место работы        │Домашний │Диагноз профессионального│Сведения о   │Сведения о результатах│Результ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номер│заболевания│регистрации│      │специальность│работы├──────────┬─────────┤адрес    │заболевания (дата сдачи  │реакции Манту│флюорографического    │лаборато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│           │      │             │      │</w:t>
      </w:r>
      <w:r>
        <w:rPr>
          <w:sz w:val="16"/>
          <w:szCs w:val="16"/>
        </w:rPr>
        <w:t>Учреждение│Отделение│и телефон│акта)                    │             │исследования          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┼───────────┼──────┼─────────────┼──────┼──────────┼─────────┼─────────┼─────────────────────────┼─────────────┼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│           │      │             │      │          │         │         │                         │             │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┼───────────┼──────┼─────────────┼──────┼──────────┼─────────┼─────────┼─────────────────────────┼─────────────┼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│           │      │             │      │          │         │         │                         │             │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┼───────────┼──────┼─────────────┼──────┼──────────┼─────────┼─────────┼─────────────────────────┼─────────────┼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│           │      │             │      │          │         │         │                         │             │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┴───────────┴───────────┴──────┴─────────────┴──────┴──────────┴─────────┴─────────┴─────────────────────────┴─────────────┴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0:00Z</dcterms:modified>
  <cp:revision>2</cp:revision>
  <dc:subject>Форма</dc:subject>
  <dc:title>Форма ежемесячного отчета «Заболеваемость медицинских работников туберкулез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