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3 г. No. 2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МА ЕЖЕМЕСЯЧНОГО ОТЧЕТА "ЗАБОЛЕВАЕМОСТЬ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ДИФТЕРИЕ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621"/>
        <w:gridCol w:w="1620"/>
        <w:gridCol w:w="944"/>
        <w:gridCol w:w="1890"/>
        <w:gridCol w:w="946"/>
        <w:gridCol w:w="1485"/>
        <w:gridCol w:w="1349"/>
        <w:gridCol w:w="1351"/>
        <w:gridCol w:w="3509"/>
        <w:gridCol w:w="2026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.</w:t>
              <w:br/>
              <w:t>номер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заболе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г,       </w:t>
              <w:br/>
              <w:t>специаль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>работы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 </w:t>
              <w:br/>
              <w:t>и телефон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профессионального</w:t>
              <w:br/>
              <w:t xml:space="preserve">заболевания (дата сдачи  </w:t>
              <w:br/>
              <w:t xml:space="preserve">акта)     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>о вакцинации и</w:t>
              <w:br/>
              <w:t xml:space="preserve">ревакцинации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>лабораторных</w:t>
              <w:br/>
              <w:t>исслед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0:00Z</dcterms:modified>
  <cp:revision>2</cp:revision>
  <dc:subject>Форма</dc:subject>
  <dc:title>Форма ежемесячного отчета «Заболеваемость медицинских работников дифтери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