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4.05.2010 N 116п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10 г. N 116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отделение ПФР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12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ЖЕМЕСЯЧНЫЙ ОТ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уществлении рас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809"/>
        <w:gridCol w:w="1486"/>
        <w:gridCol w:w="945"/>
        <w:gridCol w:w="809"/>
        <w:gridCol w:w="1486"/>
        <w:gridCol w:w="944"/>
        <w:gridCol w:w="811"/>
        <w:gridCol w:w="1485"/>
        <w:gridCol w:w="944"/>
        <w:gridCol w:w="1486"/>
        <w:gridCol w:w="945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ов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    </w:t>
              <w:br/>
              <w:t xml:space="preserve">финансирования     </w:t>
              <w:br/>
              <w:t xml:space="preserve">на 20__ г.      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</w:t>
              <w:br/>
              <w:t xml:space="preserve">нарастающим итогом   </w:t>
              <w:br/>
              <w:t xml:space="preserve">на конец отчетного   </w:t>
              <w:br/>
              <w:t xml:space="preserve">периода &lt;**&gt;     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выполненных  </w:t>
              <w:br/>
              <w:t xml:space="preserve">работ (предоставленных </w:t>
              <w:br/>
              <w:t xml:space="preserve">услуг)/перечислено   </w:t>
              <w:br/>
              <w:t xml:space="preserve">средств получателям  </w:t>
              <w:br/>
              <w:t xml:space="preserve">помощи      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е </w:t>
              <w:br/>
              <w:t>средства на конец</w:t>
              <w:br/>
              <w:t>отчетного периода</w:t>
              <w:br/>
              <w:t xml:space="preserve">(тыс. руб.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учреждений/</w:t>
              <w:br/>
              <w:t xml:space="preserve">число   </w:t>
              <w:br/>
              <w:t>получателей</w:t>
              <w:br/>
              <w:t xml:space="preserve">помощ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тыс.</w:t>
              <w:br/>
              <w:t>руб.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тыс.</w:t>
              <w:br/>
              <w:t>руб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тыс.</w:t>
              <w:br/>
              <w:t>руб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  <w:br/>
              <w:t xml:space="preserve">ПФР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ПФР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= 4</w:t>
              <w:br/>
              <w:t xml:space="preserve">+ 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7</w:t>
              <w:br/>
              <w:t xml:space="preserve">+ 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</w:t>
              <w:br/>
              <w:t xml:space="preserve">10 + </w:t>
              <w:b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7  </w:t>
              <w:br/>
              <w:t xml:space="preserve">- 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8</w:t>
              <w:br/>
              <w:t xml:space="preserve">- 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МТБ  </w:t>
              <w:br/>
              <w:t xml:space="preserve">учреждений      </w:t>
              <w:br/>
              <w:t xml:space="preserve">социального     </w:t>
              <w:br/>
              <w:t xml:space="preserve">обслуживания    </w:t>
              <w:br/>
              <w:t>населения, в том</w:t>
              <w:br/>
              <w:t xml:space="preserve">числе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</w:t>
              <w:br/>
              <w:t xml:space="preserve">ремон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>технологического</w:t>
              <w:br/>
              <w:t xml:space="preserve">оборудования и  </w:t>
              <w:br/>
              <w:t xml:space="preserve">предметов       </w:t>
              <w:br/>
              <w:t xml:space="preserve">длительного     </w:t>
              <w:br/>
              <w:t xml:space="preserve">польз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  </w:t>
              <w:br/>
              <w:t xml:space="preserve">адресной        </w:t>
              <w:br/>
              <w:t xml:space="preserve">социальной      </w:t>
              <w:br/>
              <w:t xml:space="preserve">помощи          </w:t>
              <w:br/>
              <w:t xml:space="preserve">неработающим    </w:t>
              <w:br/>
              <w:t xml:space="preserve">пенсионерам, в  </w:t>
              <w:br/>
              <w:t xml:space="preserve">том числе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й  </w:t>
              <w:br/>
              <w:t xml:space="preserve">материальной    </w:t>
              <w:br/>
              <w:t xml:space="preserve">помощи, в том   </w:t>
              <w:br/>
              <w:t xml:space="preserve">числе:          </w:t>
              <w:br/>
              <w:br/>
              <w:t xml:space="preserve">на частичное    </w:t>
              <w:br/>
              <w:t xml:space="preserve">возмещение      </w:t>
              <w:br/>
              <w:t xml:space="preserve">расходов по     </w:t>
              <w:br/>
              <w:t xml:space="preserve">газификации     </w:t>
              <w:br/>
              <w:t xml:space="preserve">жиль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азднованием   </w:t>
              <w:br/>
              <w:t xml:space="preserve">Дня Побед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оведением Дня </w:t>
              <w:br/>
              <w:t xml:space="preserve">пожилого        </w:t>
              <w:br/>
              <w:t xml:space="preserve">человек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оведением Дня </w:t>
              <w:br/>
              <w:t xml:space="preserve">инвалид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  <w:br/>
              <w:t xml:space="preserve">&lt;1&gt;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010 +    </w:t>
              <w:br/>
              <w:t xml:space="preserve">020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Отчет    составляется   на   основании   первичных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объемы  выполненных  и  оплаченных  работ  (услуг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средств получателям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Расходы на доставку адресной социальн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Указываются   средства,  зачисленные   на  лицевой  счет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 Российской  Федерации,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социальной   программы,   открытый  в  территориа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___________   /______________________/    Исполнитель 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М.П.  (подпись)      (расшифровка подписи)                  (Фамилия И.О.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Пенсионный фонд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жемесячного отчета об осуществлении расходов бюджета субъекта Российской Федерации, источником финансового обеспечения которых является субсидия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