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ГСЭН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3 г. No. 2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ФОРМА ЕЖЕМЕСЯЧНОГО ОТЧЕТА "ЗАБОЛЕВАЕМОСТЬ МЕДИЦИ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ПАРЕНТЕРАЛЬНЫМ ГЕПАТИТОМ 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620"/>
        <w:gridCol w:w="1620"/>
        <w:gridCol w:w="944"/>
        <w:gridCol w:w="1890"/>
        <w:gridCol w:w="946"/>
        <w:gridCol w:w="1485"/>
        <w:gridCol w:w="1350"/>
        <w:gridCol w:w="1214"/>
        <w:gridCol w:w="2026"/>
        <w:gridCol w:w="3510"/>
        <w:gridCol w:w="175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ид.</w:t>
              <w:br/>
              <w:t>номер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заболе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г,       </w:t>
              <w:br/>
              <w:t>специаль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</w:t>
              <w:br/>
              <w:t>работ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</w:t>
              <w:br/>
              <w:t>о вакцинации и</w:t>
              <w:br/>
              <w:t xml:space="preserve">ревакцинации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профессионального</w:t>
              <w:br/>
              <w:t xml:space="preserve">заболевания (дата сдачи  </w:t>
              <w:br/>
              <w:t xml:space="preserve">акта)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>лабораторных</w:t>
              <w:br/>
              <w:t>исслед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10:00Z</dcterms:modified>
  <cp:revision>2</cp:revision>
  <dc:subject>Форма</dc:subject>
  <dc:title>Форма ежемесячного отчета «Заболеваемость медицинских работников парентеральным гепатитом B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