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ращаюсь с просьбой о скорейшем освобождении нижеупомянутого нарушителя, гарантирую Начальнику (указывается компетентный орган России, представителем которого вскрыто нарушение) _________, что сумма штрафа, компенсации за причиненный ущерб, стоимости незаконно добытых живых ресурсов, выработанной из них продукции, орудий незаконного промысла в размере _________ (руб.) на основании законодательства Российской Федерации будет переведена в течение 15 дней с момента вручения постановления о наложении штрафа на банковский счет _________________ ГМИ ФПС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 __ месяц __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ющей гарант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ющей гарант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ечать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 нарушител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вание рыболовного судна и N разрешен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ответствие гарантирующего лица с нарушителем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проверки ____ год _____________________ месяц __ чис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анковский счет ____________________________ ГМИ ФПС России __________________________________________________________________ _____________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банковские операции по перечислению сумм штрафа и ущерба производятся за счет наруш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9:08:00Z</dcterms:modified>
  <cp:revision>2</cp:revision>
  <dc:subject>Форма</dc:subject>
  <dc:title>Форма гарантии уплаты штрафа с судна и его экипажа, задержанных за нарушение мер по сохранению живых ресурсов исключительной экономической з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