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тепло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го графика проведения противоаварийных трен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ы тре-│Руководи-│                     Распределение по месяца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ровок  │тели тре-├────┬────┬────┬─────┬────┬────┬─────┬────┬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ировок  │ян- │фев-│март│ап-  │май │июнь│июль │ав- │сен-  │ок-  │но-  │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│</w:t>
      </w:r>
      <w:r>
        <w:rPr>
          <w:sz w:val="16"/>
          <w:szCs w:val="16"/>
        </w:rPr>
        <w:t>варь│раль│    │рель │    │    │     │густ│тябрь │тябрь│ябрь │кабр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┼────┼────┼────┼─────┼────┼────┼─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ете-│Главный  │    │    │+   │     │+   │    │     │    │+     │     │+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я      │инженер  │    │    │    │     │    │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-    │Начальник│    │+   │    │     │+   │    │     │+   │      │+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ельная│котельной│    │    │    │     │    │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пет-  │Старший  │сме-│сме-│сме-│смена│сме-│сме-│смена│сме-│смена │смена│смена│см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ская  │диспетчер│на А│на Б│на В│Б    │на А│на В│Б    │на А│В     │А    │В    │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ая │Начальник│    │+   │    │     │+   │    │     │    │+     │     │     │+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района   │    │    │    │     │    │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┴────┴────┴────┴─────┴────┴────┴─────┴────┴─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й инжен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графика проведения противоаварийных тренировок персонала теплоэнергетических организаций жилищно-коммунального хозя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