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графика проведения противоаварийных трен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ы   │Руководители│                   Распределение по месяца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нировок│ тренировок ├────┬────┬────┬────┬────┬────┬────┬────┬─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</w:t>
      </w:r>
      <w:r>
        <w:rPr>
          <w:sz w:val="16"/>
          <w:szCs w:val="16"/>
        </w:rPr>
        <w:t>ян- │фев-│март│ап- │май │июнь│июль│ав- │сен- │ок-  │но- │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  │</w:t>
      </w:r>
      <w:r>
        <w:rPr>
          <w:sz w:val="16"/>
          <w:szCs w:val="16"/>
        </w:rPr>
        <w:t>варь│раль│    │рель│    │    │    │густ│тябрь│тябрь│ябрь│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──┼────┼────┼────┼────┼─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-     │Главный     │    │    │+   │    │+   │    │    │    │+    │     │+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ая   │инженер     │    │    │    │    │ 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ет-   │Старший     │сме-│сме-│сме-│сме-│сме-│сме-│сме-│сме-│сме- │сме- │сме-│с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ская   │диспетчер   │на А│на Б│на В│на Б│на А│на В│на Б│на А│на В │на А │на В│на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ная  │Начальник   │    │+   │    │    │+   │    │    │    │+    │     │    │+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района      │    │    │    │    │ 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┴────┴────┴────┴────┴────┴────┴────┴────┴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графика проведения противоаварийных тренировок персонала энергетических организаций жилищно-коммунального хозяй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