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целевых програ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ГО (ИТОГОВОГО) ОТЧЕТА О ВЫ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й заказчик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бюджет Ступинского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ругие источни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2026"/>
        <w:gridCol w:w="2160"/>
        <w:gridCol w:w="2293"/>
        <w:gridCol w:w="1350"/>
        <w:gridCol w:w="2027"/>
        <w:gridCol w:w="2159"/>
        <w:gridCol w:w="2296"/>
        <w:gridCol w:w="1350"/>
        <w:gridCol w:w="2024"/>
        <w:gridCol w:w="2160"/>
        <w:gridCol w:w="2296"/>
        <w:gridCol w:w="1349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N   </w:t>
              <w:br/>
              <w:t xml:space="preserve">разделов и     </w:t>
              <w:br/>
              <w:t xml:space="preserve">мероприятий,   </w:t>
              <w:br/>
              <w:t>предусмотренных</w:t>
              <w:br/>
              <w:t xml:space="preserve">Программой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программных</w:t>
              <w:br/>
              <w:t>мероприятий</w:t>
            </w:r>
          </w:p>
        </w:tc>
        <w:tc>
          <w:tcPr>
            <w:tcW w:w="7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год                                               </w:t>
            </w:r>
          </w:p>
        </w:tc>
        <w:tc>
          <w:tcPr>
            <w:tcW w:w="7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год                                               </w:t>
            </w:r>
          </w:p>
        </w:tc>
        <w:tc>
          <w:tcPr>
            <w:tcW w:w="7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по            </w:t>
              <w:br/>
              <w:t xml:space="preserve">Муниципальной </w:t>
              <w:br/>
              <w:t xml:space="preserve">целевой       </w:t>
              <w:br/>
              <w:t xml:space="preserve">программе,    </w:t>
              <w:br/>
              <w:t xml:space="preserve">всего         </w:t>
              <w:br/>
              <w:t xml:space="preserve">(тыс. руб.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Ступинского    </w:t>
              <w:br/>
              <w:t xml:space="preserve">муниципального </w:t>
              <w:br/>
              <w:t xml:space="preserve">района         </w:t>
              <w:br/>
              <w:t xml:space="preserve">(тыс. руб.)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по            </w:t>
              <w:br/>
              <w:t xml:space="preserve">Муниципальной </w:t>
              <w:br/>
              <w:t xml:space="preserve">целевой       </w:t>
              <w:br/>
              <w:t xml:space="preserve">программе,    </w:t>
              <w:br/>
              <w:t xml:space="preserve">всего (тыс.   </w:t>
              <w:br/>
              <w:t xml:space="preserve">руб.)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Ступинского    </w:t>
              <w:br/>
              <w:t xml:space="preserve">муниципального </w:t>
              <w:br/>
              <w:t xml:space="preserve">района (тыс.   </w:t>
              <w:br/>
              <w:t xml:space="preserve">руб.)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по            </w:t>
              <w:br/>
              <w:t xml:space="preserve">Муниципальной </w:t>
              <w:br/>
              <w:t xml:space="preserve">целевой       </w:t>
              <w:br/>
              <w:t xml:space="preserve">программе,    </w:t>
              <w:br/>
              <w:t xml:space="preserve">всего         </w:t>
              <w:br/>
              <w:t xml:space="preserve">(тыс. руб.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Ступинского    </w:t>
              <w:br/>
              <w:t xml:space="preserve">муниципального </w:t>
              <w:br/>
              <w:t xml:space="preserve">района         </w:t>
              <w:br/>
              <w:t xml:space="preserve">(тыс. руб.)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рограмме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заполняется по каждому источнику финансирования отдельно по годам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Органы местного самоуправления городского поселения Ступино Ступинского района (Московская область)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(итогового) отчета о выполнении муниципальной целевой программы Ступ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