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7.2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я О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ы 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архи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49"/>
        <w:gridCol w:w="946"/>
        <w:gridCol w:w="1214"/>
        <w:gridCol w:w="1486"/>
        <w:gridCol w:w="1619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раздела и  </w:t>
              <w:br/>
              <w:t>наименование</w:t>
              <w:br/>
              <w:t xml:space="preserve">вида работ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або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рабочего</w:t>
              <w:br/>
              <w:t xml:space="preserve">времен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годового плана работы арх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таможенная служба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плана работы архив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