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10.2.1 основных Прави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архивов организац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изации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уководителя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одпись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Л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АБОТЫ _______________________ на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архив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4"/>
        <w:gridCol w:w="1080"/>
        <w:gridCol w:w="946"/>
        <w:gridCol w:w="1214"/>
        <w:gridCol w:w="1486"/>
        <w:gridCol w:w="944"/>
        <w:gridCol w:w="1890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ние</w:t>
              <w:br/>
              <w:t xml:space="preserve">раздела </w:t>
              <w:br/>
              <w:t>и наиме-</w:t>
              <w:br/>
              <w:t xml:space="preserve">нование </w:t>
              <w:br/>
              <w:t>вида ра-</w:t>
              <w:br/>
              <w:t xml:space="preserve">боты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ца</w:t>
              <w:br/>
              <w:t>измере-</w:t>
              <w:br/>
              <w:t xml:space="preserve">ния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</w:t>
              <w:br/>
              <w:t>работы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</w:t>
              <w:br/>
              <w:t>рабочего</w:t>
              <w:br/>
              <w:t xml:space="preserve">времени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</w:t>
              <w:br/>
              <w:t>исполнения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-</w:t>
              <w:br/>
              <w:t>нитель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архива                 Подпись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Форма годового плана работы архи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Или руководителя архива, если архив является самостоятельным учреждение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7</Words>
  <Characters>1117</Characters>
  <CharactersWithSpaces>9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8:00Z</dcterms:created>
  <dc:creator>Федеральная архивная служба России</dc:creator>
  <dc:description/>
  <dc:language>en-US</dc:language>
  <cp:lastModifiedBy/>
  <dcterms:modified xsi:type="dcterms:W3CDTF">2011-10-30T19:08:00Z</dcterms:modified>
  <cp:revision>2</cp:revision>
  <dc:subject>Форма</dc:subject>
  <dc:title>Форма годового плана работы архи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