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куль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ассовых коммуник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9.2007 N 127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иректор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звание арх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дпись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Ь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 по личному соста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_____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звание раздел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1486"/>
        <w:gridCol w:w="945"/>
        <w:gridCol w:w="1620"/>
        <w:gridCol w:w="1755"/>
        <w:gridCol w:w="1484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декс</w:t>
              <w:br/>
              <w:t xml:space="preserve">дела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оловок </w:t>
              <w:br/>
              <w:t xml:space="preserve">дела   </w:t>
              <w:br/>
              <w:t xml:space="preserve">(тома,  </w:t>
              <w:br/>
              <w:t xml:space="preserve">части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дела </w:t>
              <w:br/>
              <w:t>(тома,</w:t>
              <w:br/>
              <w:t>части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 xml:space="preserve">хранения  </w:t>
              <w:br/>
              <w:t>дела (тома,</w:t>
              <w:br/>
              <w:t xml:space="preserve">части)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листов в  </w:t>
              <w:br/>
              <w:t xml:space="preserve">деле (томе, </w:t>
              <w:br/>
              <w:t xml:space="preserve">части)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нный раздел описи внесено ________________________________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N _______________________ по N ___________________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терные номера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пущенные номера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теля описи                Подпись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кад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спектор по кадрам)            Подпись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ЦЭК (ЭК) _____________  Протокол ЭПК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                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рганизации)              органа исполнительной власт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бласти архивного дел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федерального арх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 N _____________  от ______________ N 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годового раздела описи де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личному состав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т A4 (210 x 297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5</Words>
  <Characters>2040</Characters>
  <CharactersWithSpaces>17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8:00Z</dcterms:created>
  <dc:creator>Министерство культуры и массовых коммуникаций Российской Федерации</dc:creator>
  <dc:description/>
  <dc:language>en-US</dc:language>
  <cp:lastModifiedBy/>
  <dcterms:modified xsi:type="dcterms:W3CDTF">2011-10-30T19:08:00Z</dcterms:modified>
  <cp:revision>2</cp:revision>
  <dc:subject>Форма</dc:subject>
  <dc:title>Форма годового раздела описи дел по личному составу в архивном фонде Российской Федерации, государственных и муниципальных архивах, музеях и библиотеках, организациях Российской академии нау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