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4.1, 3.5.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.7.13, 5.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_____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_____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2026"/>
        <w:gridCol w:w="1890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 по N 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 _____________    Протокол ЭП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                 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рхивного дела,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N __________    от ______________ N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одового раздела описи дел постоя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описи дел постоянного хранения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