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9.2007 N 127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41"/>
        <w:gridCol w:w="1349"/>
        <w:gridCol w:w="1081"/>
        <w:gridCol w:w="1619"/>
        <w:gridCol w:w="2295"/>
        <w:gridCol w:w="1485"/>
      </w:tblGrid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ед.</w:t>
              <w:br/>
              <w:t>учет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ед.</w:t>
              <w:br/>
              <w:t>хр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</w:t>
              <w:br/>
              <w:t>ед. учет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йние</w:t>
              <w:br/>
              <w:t xml:space="preserve">даты  </w:t>
              <w:br/>
              <w:t xml:space="preserve">ед.  </w:t>
              <w:br/>
              <w:t xml:space="preserve">учета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т   </w:t>
              <w:br/>
              <w:t>электронных</w:t>
              <w:br/>
              <w:t xml:space="preserve">документов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 текстовой</w:t>
              <w:br/>
              <w:t>сопроводительной</w:t>
              <w:br/>
              <w:t xml:space="preserve">документац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ый раздел описи включено _________________________ ед.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ед. хр. с N __________ по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в опись включено _________________________________ ед.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ед. хр. с N ____________ по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я описи          Подпись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ЦЭК (ЭК) _____________  Протокол ЭПК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ции)              органа исполнительной вла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бласти архивного де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едерального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 N _____________  от ______________ N 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годового раздела описи электронных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оянного хранения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 (210 x 29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2</Characters>
  <CharactersWithSpaces>1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8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08:00Z</dcterms:modified>
  <cp:revision>2</cp:revision>
  <dc:subject>Форма</dc:subject>
  <dc:title>Форма годового раздела описи электронных документов постоянного хранения организации в архивном фонде Российской Федерации, государственных и муниципальных архивах, музеях и библиотеках, организациях Российской академии на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