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0.3.26 и 13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_          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временного (с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лет) хранения           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1755"/>
        <w:gridCol w:w="1214"/>
        <w:gridCol w:w="945"/>
        <w:gridCol w:w="2025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(структурного подразделения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 да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ый раздел описи внесено _______________________ ед. 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 по N 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рхив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архив)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годового раздела сводной описи дел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выше 10 лет)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ая таможенная служба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раздела сводной описи дел временного (свыше 10 лет) хранения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