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  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 год   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026"/>
        <w:gridCol w:w="1754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тор по кадрам)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организации              Протокол Э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____                     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годового раздела сводной описи дел по личному соста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ое архивное агентство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дел по личному сост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