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3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ДОВОГО РАЗДЕЛА СВОДНОЙ ОПИСИ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ЧНОМУ СОСТАВУ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АО "РЖД")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026"/>
        <w:gridCol w:w="1349"/>
        <w:gridCol w:w="243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                (подпись)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 арх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управления делами    (подпись)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ОАО "РЖД"        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                       от 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ОАО «Российские железные дороги»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по личному составу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