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35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ОДОВОГО РАЗДЕЛА СВОДНОЙ ОПИСИ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ХРАНЕ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АО "РЖД")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026"/>
        <w:gridCol w:w="1349"/>
        <w:gridCol w:w="243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               (подпись)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арх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управления делами    (подпись)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ОАО "РЖД"      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                       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ОАО «Российские железные дороги»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постоянного хран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