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2.4.1 основных Прави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архивов организац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 N ________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ИСЬ N ______                             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 постоянного хранения                   руководителя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__________ год                          Подпись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Да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4"/>
        <w:gridCol w:w="2026"/>
        <w:gridCol w:w="1754"/>
        <w:gridCol w:w="1890"/>
        <w:gridCol w:w="1890"/>
      </w:tblGrid>
      <w:tr>
        <w:trPr>
          <w:trHeight w:val="240" w:hRule="atLeast"/>
          <w:cantSplit w:val="true"/>
        </w:trPr>
        <w:tc>
          <w:tcPr>
            <w:tcW w:w="931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раздела (структурного подразделения организации)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екс </w:t>
              <w:br/>
              <w:t xml:space="preserve">дела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головок дела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айние даты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 листов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данный раздел описи внесено __________________________ ед. хр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N __________________________ по N ____________________, 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терные номера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пущенные номера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теля описи       Подпись         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архива     Подпись         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ица, ответ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архи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О                               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ЭПК архивного учреждения        Протокол ЦЭК (ЭК)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 N ________                  от ___________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Формат А4 (210 x 297 м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орма годового раздела сводной описи дел постоянного хран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4</Words>
  <Characters>1566</Characters>
  <CharactersWithSpaces>13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8:00Z</dcterms:created>
  <dc:creator>Федеральное архивное агентство</dc:creator>
  <dc:description/>
  <dc:language>en-US</dc:language>
  <cp:lastModifiedBy/>
  <dcterms:modified xsi:type="dcterms:W3CDTF">2011-10-30T19:08:00Z</dcterms:modified>
  <cp:revision>2</cp:revision>
  <dc:subject>Форма</dc:subject>
  <dc:title>Форма годового раздела сводной описи дел постоянного хран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