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временного (свыше 10 лет)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 год      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350"/>
        <w:gridCol w:w="1755"/>
        <w:gridCol w:w="1216"/>
        <w:gridCol w:w="1349"/>
        <w:gridCol w:w="1890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(структурного подразделения организации)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 дат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листов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анный раздел описи внесено ___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__ 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годового раздела сводной описи дел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ыше 10 лет)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ое архивное агентство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сводной описи дел временного хранения (свыше 10 ле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