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0.3.27 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    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891"/>
        <w:gridCol w:w="1484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 по N 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 кадров)  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таможенного органа   Протокол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   от 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годового раздела сводной описи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личному соста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таможенная служба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по личному составу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