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0.3.12 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    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755"/>
        <w:gridCol w:w="2024"/>
        <w:gridCol w:w="216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(структурного подразделения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 по N 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архив)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архивного учреждения   Протокол Э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___   от 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годового раздела сводной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л постоянно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таможенная служба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постоянного хран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