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прое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ивших государств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у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РЕЕСТРА ИНВЕСТИЦИОННЫХ ПРОЕК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ИВШИХ ГОСУДАРСТВЕННУЮ ПОДДЕРЖКУ ЗА СЧЕТ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ОГО ФОНД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31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1"/>
        <w:gridCol w:w="942"/>
        <w:gridCol w:w="946"/>
        <w:gridCol w:w="1215"/>
        <w:gridCol w:w="946"/>
        <w:gridCol w:w="1081"/>
        <w:gridCol w:w="943"/>
        <w:gridCol w:w="945"/>
        <w:gridCol w:w="1081"/>
        <w:gridCol w:w="539"/>
        <w:gridCol w:w="541"/>
        <w:gridCol w:w="539"/>
        <w:gridCol w:w="542"/>
        <w:gridCol w:w="539"/>
        <w:gridCol w:w="538"/>
        <w:gridCol w:w="542"/>
        <w:gridCol w:w="539"/>
        <w:gridCol w:w="542"/>
        <w:gridCol w:w="539"/>
        <w:gridCol w:w="538"/>
        <w:gridCol w:w="542"/>
        <w:gridCol w:w="539"/>
        <w:gridCol w:w="542"/>
        <w:gridCol w:w="538"/>
        <w:gridCol w:w="539"/>
        <w:gridCol w:w="542"/>
        <w:gridCol w:w="539"/>
        <w:gridCol w:w="541"/>
        <w:gridCol w:w="539"/>
        <w:gridCol w:w="542"/>
        <w:gridCol w:w="539"/>
        <w:gridCol w:w="538"/>
        <w:gridCol w:w="542"/>
        <w:gridCol w:w="539"/>
        <w:gridCol w:w="946"/>
        <w:gridCol w:w="946"/>
        <w:gridCol w:w="942"/>
        <w:gridCol w:w="946"/>
        <w:gridCol w:w="946"/>
        <w:gridCol w:w="946"/>
        <w:gridCol w:w="943"/>
        <w:gridCol w:w="944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 xml:space="preserve">ный    </w:t>
              <w:br/>
              <w:t xml:space="preserve">номер  </w:t>
              <w:br/>
              <w:t xml:space="preserve">инвес- </w:t>
              <w:br/>
              <w:t>тицион-</w:t>
              <w:br/>
              <w:t xml:space="preserve">ного   </w:t>
              <w:br/>
              <w:t>проект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- </w:t>
              <w:br/>
              <w:t xml:space="preserve">зиты   </w:t>
              <w:br/>
              <w:t xml:space="preserve">распо- </w:t>
              <w:br/>
              <w:t>ряжения</w:t>
              <w:br/>
              <w:t xml:space="preserve">Прави- </w:t>
              <w:br/>
              <w:t xml:space="preserve">тель-  </w:t>
              <w:br/>
              <w:t xml:space="preserve">ства 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об </w:t>
              <w:br/>
              <w:t xml:space="preserve">утвер- </w:t>
              <w:br/>
              <w:t xml:space="preserve">ждении </w:t>
              <w:br/>
              <w:t>перечня</w:t>
              <w:br/>
              <w:t xml:space="preserve">инвес- </w:t>
              <w:br/>
              <w:t>тицион-</w:t>
              <w:br/>
              <w:t xml:space="preserve">ных    </w:t>
              <w:br/>
              <w:t xml:space="preserve">проек- </w:t>
              <w:br/>
              <w:t xml:space="preserve">тов и  </w:t>
              <w:br/>
              <w:t>их пас-</w:t>
              <w:br/>
              <w:t xml:space="preserve">портов 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-</w:t>
              <w:br/>
              <w:t xml:space="preserve">зиты  </w:t>
              <w:br/>
              <w:t>инвес-</w:t>
              <w:br/>
              <w:t xml:space="preserve">тици- </w:t>
              <w:br/>
              <w:t>онного</w:t>
              <w:br/>
              <w:t>согла-</w:t>
              <w:br/>
              <w:t xml:space="preserve">шения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инвес-</w:t>
              <w:br/>
              <w:t xml:space="preserve">тици- </w:t>
              <w:br/>
              <w:t>онного</w:t>
              <w:br/>
              <w:t>проек-</w:t>
              <w:br/>
              <w:t xml:space="preserve">та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</w:t>
              <w:br/>
              <w:t>(субъек-</w:t>
              <w:br/>
              <w:t>ты) Рос-</w:t>
              <w:br/>
              <w:t xml:space="preserve">сийской </w:t>
              <w:br/>
              <w:t xml:space="preserve">Федера- </w:t>
              <w:br/>
              <w:t xml:space="preserve">ции, на </w:t>
              <w:br/>
              <w:t>террито-</w:t>
              <w:br/>
              <w:t xml:space="preserve">рии ко- </w:t>
              <w:br/>
              <w:t xml:space="preserve">торого  </w:t>
              <w:br/>
              <w:t xml:space="preserve">(кото-  </w:t>
              <w:br/>
              <w:t>рых) ре-</w:t>
              <w:br/>
              <w:t>ализует-</w:t>
              <w:br/>
              <w:t xml:space="preserve">ся ин-  </w:t>
              <w:br/>
              <w:t>вестици-</w:t>
              <w:br/>
              <w:t xml:space="preserve">онный   </w:t>
              <w:br/>
              <w:t xml:space="preserve">проект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и  </w:t>
              <w:br/>
              <w:t>инвес-</w:t>
              <w:br/>
              <w:t xml:space="preserve">тици- </w:t>
              <w:br/>
              <w:t>онного</w:t>
              <w:br/>
              <w:t>проек-</w:t>
              <w:br/>
              <w:t xml:space="preserve">та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-</w:t>
              <w:br/>
              <w:t xml:space="preserve">денная </w:t>
              <w:br/>
              <w:t>сметная</w:t>
              <w:br/>
              <w:t xml:space="preserve">стои-  </w:t>
              <w:br/>
              <w:t xml:space="preserve">мость  </w:t>
              <w:br/>
              <w:t xml:space="preserve">инвес- </w:t>
              <w:br/>
              <w:t>тицион-</w:t>
              <w:br/>
              <w:t xml:space="preserve">ного   </w:t>
              <w:br/>
              <w:t>проекта</w:t>
              <w:br/>
              <w:t xml:space="preserve">&lt;1&gt;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>реали-</w:t>
              <w:br/>
              <w:t xml:space="preserve">зации </w:t>
              <w:br/>
              <w:t>инвес-</w:t>
              <w:br/>
              <w:t xml:space="preserve">тици- </w:t>
              <w:br/>
              <w:t>онного</w:t>
              <w:br/>
              <w:t>проек-</w:t>
              <w:br/>
              <w:t xml:space="preserve">та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>предо-</w:t>
              <w:br/>
              <w:t xml:space="preserve">став- </w:t>
              <w:br/>
              <w:t xml:space="preserve">ления </w:t>
              <w:br/>
              <w:t xml:space="preserve">госу- </w:t>
              <w:br/>
              <w:t>дарст-</w:t>
              <w:br/>
              <w:t>венной</w:t>
              <w:br/>
              <w:t xml:space="preserve">под-  </w:t>
              <w:br/>
              <w:t>держк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- </w:t>
              <w:br/>
              <w:t xml:space="preserve">ные    </w:t>
              <w:br/>
              <w:t>резуль-</w:t>
              <w:br/>
              <w:t xml:space="preserve">таты   </w:t>
              <w:br/>
              <w:t xml:space="preserve">реали- </w:t>
              <w:br/>
              <w:t xml:space="preserve">зации  </w:t>
              <w:br/>
              <w:t xml:space="preserve">инвес- </w:t>
              <w:br/>
              <w:t>тицион-</w:t>
              <w:br/>
              <w:t xml:space="preserve">ного   </w:t>
              <w:br/>
              <w:t>проекта</w:t>
            </w:r>
          </w:p>
        </w:tc>
        <w:tc>
          <w:tcPr>
            <w:tcW w:w="134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финансирования инвестиционного проекта по источникам в каждом году планового периода     </w:t>
              <w:br/>
              <w:t xml:space="preserve">инвестиционного проекта                           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имуще-</w:t>
              <w:br/>
              <w:t>ствен-</w:t>
              <w:br/>
              <w:t xml:space="preserve">ных   </w:t>
              <w:br/>
              <w:t xml:space="preserve">прав  </w:t>
              <w:br/>
              <w:t xml:space="preserve">Рос-  </w:t>
              <w:br/>
              <w:t xml:space="preserve">сийс- </w:t>
              <w:br/>
              <w:t xml:space="preserve">кой   </w:t>
              <w:br/>
              <w:t xml:space="preserve">Феде- </w:t>
              <w:br/>
              <w:t xml:space="preserve">рации </w:t>
              <w:br/>
              <w:t>на ре-</w:t>
              <w:br/>
              <w:t xml:space="preserve">зуль- </w:t>
              <w:br/>
              <w:t xml:space="preserve">таты  </w:t>
              <w:br/>
              <w:t>реали-</w:t>
              <w:br/>
              <w:t xml:space="preserve">зации </w:t>
              <w:br/>
              <w:t>инвес-</w:t>
              <w:br/>
              <w:t xml:space="preserve">тици- </w:t>
              <w:br/>
              <w:t>онного</w:t>
              <w:br/>
              <w:t>проек-</w:t>
              <w:br/>
              <w:t>та &lt;2&gt;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лю-</w:t>
              <w:br/>
              <w:t xml:space="preserve">дение </w:t>
              <w:br/>
              <w:t>графи-</w:t>
              <w:br/>
              <w:t>ка фи-</w:t>
              <w:br/>
              <w:t>нанси-</w:t>
              <w:br/>
              <w:t xml:space="preserve">рова- </w:t>
              <w:br/>
              <w:t xml:space="preserve">ния   </w:t>
              <w:br/>
              <w:t>инвес-</w:t>
              <w:br/>
              <w:t xml:space="preserve">тици- </w:t>
              <w:br/>
              <w:t>онного</w:t>
              <w:br/>
              <w:t>проек-</w:t>
              <w:br/>
              <w:t>та &lt;3&gt;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лю-</w:t>
              <w:br/>
              <w:t xml:space="preserve">дение </w:t>
              <w:br/>
              <w:t>графи-</w:t>
              <w:br/>
              <w:t>ка вы-</w:t>
              <w:br/>
              <w:t>полне-</w:t>
              <w:br/>
              <w:t xml:space="preserve">ния   </w:t>
              <w:br/>
              <w:t xml:space="preserve">работ </w:t>
              <w:br/>
              <w:t>(меро-</w:t>
              <w:br/>
              <w:t xml:space="preserve">прия- </w:t>
              <w:br/>
              <w:t xml:space="preserve">тий)  </w:t>
              <w:br/>
              <w:t xml:space="preserve">&lt;4&gt;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ос-</w:t>
              <w:br/>
              <w:t>танов-</w:t>
              <w:br/>
              <w:t xml:space="preserve">ления </w:t>
              <w:br/>
              <w:t>реали-</w:t>
              <w:br/>
              <w:t xml:space="preserve">зации </w:t>
              <w:br/>
              <w:t>инвес-</w:t>
              <w:br/>
              <w:t xml:space="preserve">тици- </w:t>
              <w:br/>
              <w:t>онного</w:t>
              <w:br/>
              <w:t>проек-</w:t>
              <w:br/>
              <w:t>та &lt;5&gt;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озоб-</w:t>
              <w:br/>
              <w:t>новле-</w:t>
              <w:br/>
              <w:t xml:space="preserve">ния   </w:t>
              <w:br/>
              <w:t>реали-</w:t>
              <w:br/>
              <w:t xml:space="preserve">зации </w:t>
              <w:br/>
              <w:t>инвес-</w:t>
              <w:br/>
              <w:t xml:space="preserve">тици- </w:t>
              <w:br/>
              <w:t>онного</w:t>
              <w:br/>
              <w:t>проек-</w:t>
              <w:br/>
              <w:t>та &lt;6&gt;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рек- </w:t>
              <w:br/>
              <w:t xml:space="preserve">раще- </w:t>
              <w:br/>
              <w:t xml:space="preserve">ния   </w:t>
              <w:br/>
              <w:t>реали-</w:t>
              <w:br/>
              <w:t xml:space="preserve">зации </w:t>
              <w:br/>
              <w:t>инвес-</w:t>
              <w:br/>
              <w:t xml:space="preserve">тици- </w:t>
              <w:br/>
              <w:t>онного</w:t>
              <w:br/>
              <w:t>проек-</w:t>
              <w:br/>
              <w:t>та &lt;7&gt;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-</w:t>
              <w:br/>
              <w:t>ствен-</w:t>
              <w:br/>
              <w:t xml:space="preserve">ный   </w:t>
              <w:br/>
              <w:t>испол-</w:t>
              <w:br/>
              <w:t>нитель</w:t>
              <w:br/>
              <w:t>инвес-</w:t>
              <w:br/>
              <w:t xml:space="preserve">тици- </w:t>
              <w:br/>
              <w:t>онного</w:t>
              <w:br/>
              <w:t>прокт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с-</w:t>
              <w:br/>
              <w:t xml:space="preserve">тор - </w:t>
              <w:br/>
              <w:t>сторо-</w:t>
              <w:br/>
              <w:t xml:space="preserve">на    </w:t>
              <w:br/>
              <w:t>инвес-</w:t>
              <w:br/>
              <w:t xml:space="preserve">тици- </w:t>
              <w:br/>
              <w:t>онного</w:t>
              <w:br/>
              <w:t>согла-</w:t>
              <w:br/>
              <w:t xml:space="preserve">шения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сех источников </w:t>
              <w:br/>
              <w:t xml:space="preserve">финансирования,  </w:t>
              <w:br/>
              <w:t xml:space="preserve">в том числе:   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</w:t>
              <w:br/>
              <w:t xml:space="preserve">средства инвестора </w:t>
            </w:r>
          </w:p>
        </w:tc>
        <w:tc>
          <w:tcPr>
            <w:tcW w:w="2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ные средства  </w:t>
              <w:br/>
              <w:t xml:space="preserve">инвестора     </w:t>
              <w:br/>
              <w:t xml:space="preserve">(по источникам   </w:t>
              <w:br/>
              <w:t xml:space="preserve">получения)    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ов </w:t>
              <w:br/>
              <w:t xml:space="preserve">субъектов     </w:t>
              <w:br/>
              <w:t xml:space="preserve">Российской     </w:t>
              <w:br/>
              <w:t>Федерации и местных</w:t>
              <w:br/>
              <w:t xml:space="preserve">бюджетов      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</w:t>
              <w:br/>
              <w:t xml:space="preserve">Инвестиционного  </w:t>
              <w:br/>
              <w:t xml:space="preserve">фонда Российской  </w:t>
              <w:br/>
              <w:t xml:space="preserve">Федерации 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  <w:br/>
              <w:t>год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год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год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год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  <w:br/>
              <w:t>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  <w:br/>
              <w:t>год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год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год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год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  <w:br/>
              <w:t>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  <w:br/>
              <w:t>год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год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год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  <w:br/>
              <w:t>год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  <w:br/>
              <w:t>год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год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год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год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  <w:br/>
              <w:t>год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  <w:br/>
              <w:t>год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г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год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год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  <w:br/>
              <w:t>год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миллионах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миллионах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Рассчитывается в соответствии с результатами контроля и мониторинга хода реализации инвестиционного проекта накопленным итогом для каждого года планового периода инвестиционного проекта с начала реализации проекта и выражается в проц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Рассчитывается в соответствии с результатами контроля и мониторинга хода реализации инвестиционного проекта накопленным итогом для каждого года планового периода инвестиционного проекта с начала реализации проекта и выражается в проц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...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1</Characters>
  <CharactersWithSpaces>2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9:08:00Z</dcterms:modified>
  <cp:revision>2</cp:revision>
  <dc:subject>Форма</dc:subject>
  <dc:title>Форма государственного реестра инвестиционных проектов, получивших государственную поддержку за счет средств инвестиционного фонд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