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29.12.2008 N 1065, в котором приведена данная форма, вступает в силу с 1 января 2009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ор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овом обеспечении 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задания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и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4.2009 N 37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ГОСУДАРСТВЕННОГО ЗАД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ф.и.о. руководителя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я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и (или)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федерального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льного государствен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____ год и на плановый период ____ и ____ годов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и наличии 2 и более разде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государственной услуги (работы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ыписка  из  реестра расходных обязательств Российской Феде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ным  обязательствам,  исполнение  которых  необходимо  для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задания (прилаг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Характеристика работ &lt;2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486"/>
        <w:gridCol w:w="1215"/>
        <w:gridCol w:w="1485"/>
        <w:gridCol w:w="1484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работ   </w:t>
            </w:r>
          </w:p>
        </w:tc>
        <w:tc>
          <w:tcPr>
            <w:tcW w:w="6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й результат выполнения работ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го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 </w:t>
              <w:br/>
              <w:t>финансовый</w:t>
              <w:br/>
              <w:t xml:space="preserve">год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редной </w:t>
              <w:br/>
              <w:t>финансовый</w:t>
              <w:br/>
              <w:t xml:space="preserve">год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>год</w:t>
              <w:br/>
              <w:t>планового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124" w:type="dxa"/>
            <w:gridSpan w:val="7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требители государственной услу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161"/>
        <w:gridCol w:w="1485"/>
        <w:gridCol w:w="1485"/>
        <w:gridCol w:w="1485"/>
        <w:gridCol w:w="1349"/>
        <w:gridCol w:w="1351"/>
        <w:gridCol w:w="1485"/>
        <w:gridCol w:w="1484"/>
        <w:gridCol w:w="1351"/>
        <w:gridCol w:w="1347"/>
      </w:tblGrid>
      <w:tr>
        <w:trPr>
          <w:trHeight w:val="48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атегории  </w:t>
              <w:br/>
              <w:t>потребителей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     </w:t>
              <w:br/>
              <w:t xml:space="preserve">предоставления </w:t>
              <w:br/>
              <w:t>(безвозмездная,</w:t>
              <w:br/>
              <w:t xml:space="preserve">частично    </w:t>
              <w:br/>
              <w:t xml:space="preserve">платная,    </w:t>
              <w:br/>
              <w:t xml:space="preserve">платная) &lt;3&gt;  </w:t>
            </w:r>
          </w:p>
        </w:tc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требителей (человек/единиц)      </w:t>
            </w:r>
          </w:p>
        </w:tc>
        <w:tc>
          <w:tcPr>
            <w:tcW w:w="5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отребителей, которым</w:t>
              <w:br/>
              <w:t>возможно оказать государственную услугу</w:t>
              <w:br/>
              <w:t>(человек) &lt;4&gt;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</w:t>
              <w:br/>
              <w:t>финансовый</w:t>
              <w:br/>
              <w:t xml:space="preserve">го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 </w:t>
              <w:br/>
              <w:t>финансовый</w:t>
              <w:br/>
              <w:t xml:space="preserve">го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редной </w:t>
              <w:br/>
              <w:t>финансовый</w:t>
              <w:br/>
              <w:t xml:space="preserve">год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 </w:t>
              <w:br/>
              <w:t>финансовый</w:t>
              <w:br/>
              <w:t xml:space="preserve">год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редной </w:t>
              <w:br/>
              <w:t>финансовый</w:t>
              <w:br/>
              <w:t xml:space="preserve">год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>год</w:t>
              <w:br/>
              <w:t>планового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737" w:type="dxa"/>
            <w:gridSpan w:val="11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Показатели,   характеризующие  качество  и  (или)  объем  (сост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емой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Показатели качества оказываемой государственной услу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1"/>
        <w:gridCol w:w="1214"/>
        <w:gridCol w:w="1485"/>
        <w:gridCol w:w="1486"/>
        <w:gridCol w:w="1485"/>
        <w:gridCol w:w="1350"/>
        <w:gridCol w:w="1349"/>
        <w:gridCol w:w="1484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ика</w:t>
              <w:br/>
              <w:t xml:space="preserve">расчета </w:t>
              <w:br/>
              <w:t xml:space="preserve">&lt;5&gt;   </w:t>
            </w:r>
          </w:p>
        </w:tc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я показателей качества оказываемой      </w:t>
              <w:br/>
              <w:t xml:space="preserve">государственной услуги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>информации</w:t>
              <w:br/>
              <w:t>о значении</w:t>
              <w:br/>
              <w:t>показателя</w:t>
              <w:br/>
              <w:t>(исходные</w:t>
              <w:br/>
              <w:t>данные для</w:t>
              <w:br/>
              <w:t>ее</w:t>
              <w:br/>
              <w:t>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</w:t>
              <w:br/>
              <w:t>финансовый</w:t>
              <w:br/>
              <w:t xml:space="preserve">год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 </w:t>
              <w:br/>
              <w:t>финансовый</w:t>
              <w:br/>
              <w:t xml:space="preserve">го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редной </w:t>
              <w:br/>
              <w:t>финансовый</w:t>
              <w:br/>
              <w:t xml:space="preserve">год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958" w:type="dxa"/>
            <w:gridSpan w:val="9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Объем  (состав) оказываемой государственной услуги (в нату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ях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1"/>
        <w:gridCol w:w="1484"/>
        <w:gridCol w:w="1485"/>
        <w:gridCol w:w="1486"/>
        <w:gridCol w:w="1349"/>
        <w:gridCol w:w="1351"/>
        <w:gridCol w:w="1483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ей объема (состава) оказываемой  </w:t>
              <w:br/>
              <w:t xml:space="preserve">государственной услуги        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>информации</w:t>
              <w:br/>
              <w:t>о значении</w:t>
              <w:br/>
              <w:t>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</w:t>
              <w:br/>
              <w:t>финансовый</w:t>
              <w:br/>
              <w:t xml:space="preserve">го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 </w:t>
              <w:br/>
              <w:t>финансовый</w:t>
              <w:br/>
              <w:t xml:space="preserve">год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редной </w:t>
              <w:br/>
              <w:t>финансовый</w:t>
              <w:br/>
              <w:t xml:space="preserve">год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1743" w:type="dxa"/>
            <w:gridSpan w:val="8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 Требования  к  материально-техническому  обеспечению  оказыв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услуги &lt;6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1.  Правовые  акты  и  иные документы, устанавливающие требовани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-техническому обеспечению оказываемой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2. Требования к наличию и состоянию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5264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мущества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венные и (или) количественные</w:t>
              <w:br/>
              <w:t>требования к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Требования к квалификации и опыту персона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4725"/>
      </w:tblGrid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ональная подготовка работников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ования к стажу работы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ичность повышения квалификации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требования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рядок оказания государственной услуги &lt;7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 Нормативный   правовой   акт  об  утверждении 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     исполнения     государственных    функций    (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услуг) &lt;8&gt; 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6615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 Основные процедуры </w:t>
              <w:br/>
              <w:t>оказания государственной</w:t>
              <w:br/>
              <w:t xml:space="preserve">услуги    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 Порядок  информирования  потенциальных  потребителей  оказыв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услу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4320"/>
        <w:gridCol w:w="3511"/>
      </w:tblGrid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 </w:t>
              <w:br/>
              <w:t xml:space="preserve">информирования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размещаемой (доводимой) </w:t>
              <w:br/>
              <w:t xml:space="preserve">информации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ота обновления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Основания для приостановления исполнения государственного зад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4860"/>
      </w:tblGrid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приостановления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 Основания  для досрочного прекращения исполн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2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прекращения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едельные цены (тарифы) на оплату государственной услуги &lt;9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Значения предельных цен (тариф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5264"/>
      </w:tblGrid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тариф), единица измерения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нормативного правового акта,</w:t>
              <w:br/>
              <w:t>устанавливающего порядок определения</w:t>
              <w:br/>
              <w:t>цен (тарифов)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 Орган,   устанавливающий  предельные  цены  (тарифы)  на 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услуги либо порядок их установл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орядок контроля за исполнением государственного зад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160"/>
        <w:gridCol w:w="5536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контрол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е органы исполнительной</w:t>
              <w:br/>
              <w:t>власти, осуществляющие контроль за</w:t>
              <w:br/>
              <w:t>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Требования к отчетности об исполнении государственн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Форма отчета об исполнении государственного зад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1"/>
        <w:gridCol w:w="3104"/>
        <w:gridCol w:w="1756"/>
        <w:gridCol w:w="2160"/>
      </w:tblGrid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, утвержденное</w:t>
              <w:br/>
              <w:t xml:space="preserve">в государственном   </w:t>
              <w:br/>
              <w:t xml:space="preserve">задании        </w:t>
              <w:br/>
              <w:t xml:space="preserve">на очередной     </w:t>
              <w:br/>
              <w:t xml:space="preserve">финансовый год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 xml:space="preserve">значение за </w:t>
              <w:br/>
              <w:t xml:space="preserve">очередной  </w:t>
              <w:br/>
              <w:t xml:space="preserve">финансовый </w:t>
              <w:br/>
              <w:t xml:space="preserve">год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(и)</w:t>
              <w:br/>
              <w:t>информации</w:t>
              <w:br/>
              <w:t>о фактическом</w:t>
              <w:br/>
              <w:t>значении</w:t>
              <w:br/>
              <w:t>показателя</w:t>
            </w:r>
          </w:p>
        </w:tc>
      </w:tr>
      <w:tr>
        <w:trPr>
          <w:trHeight w:val="120" w:hRule="atLeast"/>
          <w:cantSplit w:val="true"/>
        </w:trPr>
        <w:tc>
          <w:tcPr>
            <w:tcW w:w="10125" w:type="dxa"/>
            <w:gridSpan w:val="5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ъемы оказываемой государственной услу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1"/>
        <w:gridCol w:w="3104"/>
        <w:gridCol w:w="1756"/>
        <w:gridCol w:w="2160"/>
      </w:tblGrid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125" w:type="dxa"/>
            <w:gridSpan w:val="5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ачество оказываемой государственной услу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1"/>
        <w:gridCol w:w="3104"/>
        <w:gridCol w:w="1756"/>
        <w:gridCol w:w="2160"/>
      </w:tblGrid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125" w:type="dxa"/>
            <w:gridSpan w:val="5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Сроки представления отчетов об исполнении государственн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3.  Иные  требования  к  отчетности  об  исполнении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я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 Иная   информация,   необходимая   для  исполнения  (контроля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) государственного зад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ля образовательных учреждений с учетом действия соответствующих учебных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при формировании государственного задания на выполнение работ. В этом случае заполняется только раздел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, если законодательством Российской Федерации предусмотрено оказание государственной услуги на частично платной или плат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Если возможно определ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методика расчета или ссылка на соответствующий правовой акт, утверждающий методику ра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Раздел заполняется по усмотрению главного распорядителя средст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Для федеральных органов исполнительной власти порядок оказания государственной услуги устанавливается в соответствии с утвержденным административным регламентом исполнения государственных функций (предоставления государственных услуг), прилагаемым к государственному заданию (при этом подпункты 6.2 - 6.5 не заполня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Указывается в отношении федеральных органов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Заполняется, если законодательством Российской Федерации предусмотрено оказание государственной услуги на частично платной или плат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0</Words>
  <Characters>8361</Characters>
  <CharactersWithSpaces>7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Правительство Российской Федерации</dc:creator>
  <dc:description/>
  <dc:language>en-US</dc:language>
  <cp:lastModifiedBy/>
  <dcterms:modified xsi:type="dcterms:W3CDTF">2011-10-30T19:08:00Z</dcterms:modified>
  <cp:revision>2</cp:revision>
  <dc:subject>Форма</dc:subject>
  <dc:title>Форма государственного задания на оказание государственных услуг физическим и юридическим лицам за счет бюджетных ассигнований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