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 N 84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градостроительного плана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достроительный план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&lt;1&gt;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квизиты решения уполномоченного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, или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Российской Федерации,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моуправления о подготовке документации по 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и, либо реквизиты обращения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ителя - физического лица, либо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щения и наименование заявителя -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аче градостроительного плана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униципальный район или городско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земельного участк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полняется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адастрового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подготовлен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а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  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й власти, или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ласти субъекта Российской Федерации,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акта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, или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ной администрации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ертеж градостроительного плана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асшта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чертеже    градостроительного   плана   земельного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: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земельного участка и его координ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зон действия публичных сервиту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мальные  отступы  от  границ  земельного   участка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мест   допустимого   размещения   зданий,  стро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 за  пределами которых запрещено строительство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й,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ы     капитального  строительства     (здания, 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,  объекты  незавершенного строительства), распо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и их номера по поряд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зон   планируемого  размещения  объектов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для государственных или муниципальных нужд и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зон по поряд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допустимого размещения зданий, строений,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 градостроительного плана земельного участка разработан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й основе, выполненной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 градостроительного плана земельного участка разработа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  о  градостроительном   регламенте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ый   регламент   земельного   участка  установ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  правил   землепользования   и    застройки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м органом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едставительного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квизиты акта об утверждении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обо всех предусмотренных градостроительным регл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х    разрешенного    использования    земельного   участка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случаев    предоставления    земельного участ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или муниципальных нуж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ви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о разрешенные ви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омогательные ви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о разрешенном использовании земель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х  к  назначению,  параметрам  и   размещению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ное использование зем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виды разрешенного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о разрешенные виды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омогательные виды разрешенного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к  назначению,  параметрам  и  размещению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на указанном зем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,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гласно чертежу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достроительного   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,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гласно чертежу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достроительного  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,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гласно чертежу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достроительного  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ельные      (минимальные  и  (или)  максимальные) 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участков  объектов  капитального  строительства, 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лощад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астка      </w:t>
              <w:br/>
              <w:t xml:space="preserve">согласно чертежу     </w:t>
              <w:br/>
              <w:t xml:space="preserve">градостроительного плана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(м)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га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ый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ельное количество этажей __________ или предельная  выс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, строений, сооружений 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процент застройки в границах земельного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я о  расположенных  в  границах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 капитального   строительства   и   объектах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гласно чертежу 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ого плана) 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ый или кадастровый номер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объекта подготовл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(органа)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ого учета и (или)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ов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гласно чертежу  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ого плана) 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ый или кадастровый номер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паспорт объекта подготовл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(органа)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ического учета и (или)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,  включенные  в  единый  государственный   реестр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ов истории  и  культуры) 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гласно чертежу  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ого плана)         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й власти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шение о включении выявленного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еестр, реквизиты э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реестр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гласно чертежу  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достроительного плана)          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й власти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шение о включении выявленного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еестр, реквизиты э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реестр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формация  о  технических  условиях  подключения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строительства   к   сетям  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,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гласно чертежу   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ого плана) 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     условия     подключения      объекта   к  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ип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именование органа (организации)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,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гласно чертежу              (назнач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ого плана)     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     условия       подключения    объекта    к  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ип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именование органа (организации)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зможности или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формация о ------------------------------      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реквизиты документа, определяющего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невозможность 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рядок формирования номера градостроительного плана земельного участка устанавливается инструкцией о порядке заполнения формы градостроительного план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ловные обозначения к чертежу градостроительного плана земельного участка устанавливаются инструкцией о порядке заполнения формы градостроительного план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, если в отношении земельного участка установлен градостроительный регламент или на земельный участок распространяется действие градостроитель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4</Words>
  <Characters>13941</Characters>
  <CharactersWithSpaces>1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Правительство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радостроительного плана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