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2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дения цен (тарифов) на розничном рынке электрической энерг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 экономически обоснован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5"/>
        <w:gridCol w:w="418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тарифа на электрическую энергию (мощность)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еек/кВт x ч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в процента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рафика доведения цен (тарифов) на розничном рынке электрической энергии в субъекте Российской Федерации до экономически обоснованного уровня (приложение к типовой форме соглашения с субъектом Российской Федерации о поэтапном доведении цен (тариф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