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газораспредел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й магистральных газ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Д 39-1.10-069-20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ЛПУМГ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ГРАФИКА ПЕРИОДИЧЕСКОГО ТЕХНИЧЕСКОГО ОБСЛУЖИВАНИЯ ГР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809"/>
        <w:gridCol w:w="945"/>
        <w:gridCol w:w="810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д-</w:t>
              <w:br/>
              <w:t>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</w:t>
              <w:br/>
              <w:t>в не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раз</w:t>
              <w:br/>
              <w:t xml:space="preserve">в 10 </w:t>
              <w:br/>
              <w:t xml:space="preserve">дн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</w:t>
              <w:br/>
              <w:t>в 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</w:t>
              <w:br/>
              <w:t xml:space="preserve">в   </w:t>
              <w:br/>
              <w:t>кварт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-сдача смены: обход и проверка </w:t>
              <w:br/>
              <w:t xml:space="preserve">состояния оборудования ГРС, котлов  </w:t>
              <w:br/>
              <w:t xml:space="preserve">отопления, КИПиА, документации,     </w:t>
              <w:br/>
              <w:t xml:space="preserve">инструмента, пожарного инвентаря,   </w:t>
              <w:br/>
              <w:t>проверка наличия и работоспособности</w:t>
              <w:br/>
              <w:t xml:space="preserve">источника аварийного освещения      </w:t>
              <w:br/>
              <w:t xml:space="preserve">(аккумуляторного фонаря), контроль  </w:t>
              <w:br/>
              <w:t>уровня напряжения на вводе 380/220 В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выполнения работ: </w:t>
              <w:br/>
              <w:t xml:space="preserve">централизованное обслуживание - </w:t>
              <w:br/>
              <w:t xml:space="preserve">1 раз в неделю, надомное, вах-  </w:t>
              <w:br/>
              <w:t xml:space="preserve">тенное обслуживание - ежесменно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режима работы ГРС: по пока-</w:t>
              <w:br/>
              <w:t xml:space="preserve">заниям манометров, расходомеров,    </w:t>
              <w:br/>
              <w:t xml:space="preserve">термометров, задатчиков регуляторов </w:t>
              <w:br/>
              <w:t xml:space="preserve">давления газа                     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помещений ГРС на загазован-</w:t>
              <w:br/>
              <w:t xml:space="preserve">ность газоанализатором            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отсутствия утечек и темпе- </w:t>
              <w:br/>
              <w:t xml:space="preserve">ратуры воды, пополнение воды в сис- </w:t>
              <w:br/>
              <w:t xml:space="preserve">теме отопления и подогрева газа.    </w:t>
              <w:br/>
              <w:t>Визуальная проверка работы горелок и</w:t>
              <w:br/>
              <w:t>контрольно-запального устройства по-</w:t>
              <w:br/>
              <w:t xml:space="preserve">догревателя газа, проверка защитной </w:t>
              <w:br/>
              <w:t xml:space="preserve">и регулирующей автоматики         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связи с диспетчером УМГ и  </w:t>
              <w:br/>
              <w:t xml:space="preserve">потребителями газа                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герметичности, отсутствия  </w:t>
              <w:br/>
              <w:t xml:space="preserve">утечек газа на технологическом      </w:t>
              <w:br/>
              <w:t xml:space="preserve">оборудовании и трубопроводах      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работы электроосвещения  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вка пылеуловителей и висциновых</w:t>
              <w:br/>
              <w:t xml:space="preserve">фильтров                          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исправности зданий и соору-</w:t>
              <w:br/>
              <w:t xml:space="preserve">жений, подъездных дорог, очистка    </w:t>
              <w:br/>
              <w:t xml:space="preserve">оборудования от пыли, снега (по     </w:t>
              <w:br/>
              <w:t xml:space="preserve">необходимости), проверка состояния  </w:t>
              <w:br/>
              <w:t xml:space="preserve">защитных и противопожарных средств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за работоспособностью и    </w:t>
              <w:br/>
              <w:t xml:space="preserve">сохранностью УКЗ                  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сигнализации на ГРС и в    </w:t>
              <w:br/>
              <w:t xml:space="preserve">доме операторов                   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вка фильтров тонкой очистки    </w:t>
              <w:br/>
              <w:t xml:space="preserve">импульсного газа                  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герметичности мест соедине-</w:t>
              <w:br/>
              <w:t xml:space="preserve">ний импульсных линий с командными   </w:t>
              <w:br/>
              <w:t xml:space="preserve">приборами, регуляторами давления,   </w:t>
              <w:br/>
              <w:t xml:space="preserve">фильтрами-осушителями             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посадки стрелок показываю- </w:t>
              <w:br/>
              <w:t xml:space="preserve">щих приборов на "0"               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на картограмм и заправка пера    </w:t>
              <w:br/>
              <w:t xml:space="preserve">самописца чернилами               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и корректировка расхода    </w:t>
              <w:br/>
              <w:t xml:space="preserve">одоранта и его пополнение в расход- </w:t>
              <w:br/>
              <w:t xml:space="preserve">ной емкости                       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давления газа на собствен- </w:t>
              <w:br/>
              <w:t xml:space="preserve">ные нужды                         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зор за охранной зоной ГРС, газоп-</w:t>
              <w:br/>
              <w:t xml:space="preserve">ровода низкого давления в пределах  </w:t>
              <w:br/>
              <w:t xml:space="preserve">территории ГРС и кабеля связи     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показаний планиметров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ка "карманов", заливка масла в  </w:t>
              <w:br/>
              <w:t xml:space="preserve">"карманы" ртутных термометров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бивка смазки кранов, набивка     </w:t>
              <w:br/>
              <w:t xml:space="preserve">сальников запорной арматуры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олнение смазкой мультипликатор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на срабатывание предохра-  </w:t>
              <w:br/>
              <w:t xml:space="preserve">нительных клапанов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  <w:br/>
              <w:t>Зимо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     </w:t>
              <w:br/>
              <w:t xml:space="preserve">Лето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автоматики безопасности    </w:t>
              <w:br/>
              <w:t xml:space="preserve">котлов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 ШРП на собственные нужды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ятие показаний СКЗ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срабатывания клапанов-     </w:t>
              <w:br/>
              <w:t xml:space="preserve">отсекателей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рка плавности хода трехходового</w:t>
              <w:br/>
              <w:t xml:space="preserve">крана и запорной арматуры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рка работоспособности постоянно</w:t>
              <w:br/>
              <w:t xml:space="preserve">открытой и закрытой арматуры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дистанционного управления  </w:t>
              <w:br/>
              <w:t xml:space="preserve">краном с узла или щита управлен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герметичности, плотности   </w:t>
              <w:br/>
              <w:t xml:space="preserve">запорных вентилей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обывание работоспособности рабо- </w:t>
              <w:br/>
              <w:t xml:space="preserve">чих и резервных линий редуцирования </w:t>
              <w:br/>
              <w:t xml:space="preserve">от узлов дистанционного управления  </w:t>
              <w:br/>
              <w:t xml:space="preserve">кранами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р защитного потенциала в точке  </w:t>
              <w:br/>
              <w:t xml:space="preserve">дренажа (точке подключения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рка работы аварийно-предупреди-</w:t>
              <w:br/>
              <w:t xml:space="preserve">тельной автоматики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визия оборудования блока подготов-</w:t>
              <w:br/>
              <w:t xml:space="preserve">ки и стабилизации газа защитной     </w:t>
              <w:br/>
              <w:t xml:space="preserve">автоматики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оголовков дымоходов ГРС и  </w:t>
              <w:br/>
              <w:t xml:space="preserve">ДО проводится:                      </w:t>
              <w:br/>
              <w:t xml:space="preserve">- перед отопительным сезоном;      </w:t>
              <w:br/>
              <w:t xml:space="preserve">- в зимнее время;                  </w:t>
              <w:br/>
              <w:t xml:space="preserve">- в районах крайнего севера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  <w:br/>
              <w:t>2 раза</w:t>
              <w:br/>
              <w:t>в 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охранного крана ГРС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автоматики горения и       </w:t>
              <w:br/>
              <w:t xml:space="preserve">регулирования блока подогрева газ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точности показаний и тари- </w:t>
              <w:br/>
              <w:t xml:space="preserve">ровка приборов учета газ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ая проверка под руководст- </w:t>
              <w:br/>
              <w:t xml:space="preserve">вом инженера ГРС или ответственного </w:t>
              <w:br/>
              <w:t xml:space="preserve">ИТР по учету газа, состояния расхо- </w:t>
              <w:br/>
              <w:t>домерных узлов и достоверности учета</w:t>
              <w:br/>
              <w:t xml:space="preserve">газа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работоспособности и точнос-</w:t>
              <w:br/>
              <w:t xml:space="preserve">ти показаний контрольно-измеритель- </w:t>
              <w:br/>
              <w:t xml:space="preserve">ных приборов и автоматики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герметичности соединений в </w:t>
              <w:br/>
              <w:t xml:space="preserve">платах и элементах защитной автома- </w:t>
              <w:br/>
              <w:t xml:space="preserve">тики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робывание работоспособности защит-</w:t>
              <w:br/>
              <w:t xml:space="preserve">ной автоматики путем искусственного </w:t>
              <w:br/>
              <w:t xml:space="preserve">изменения давления на выходе ГРС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уставок датчиков и времен- </w:t>
              <w:br/>
              <w:t>ных характеристик в системе защитной</w:t>
              <w:br/>
              <w:t xml:space="preserve">автоматики ГРС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работоспособности системы  </w:t>
              <w:br/>
              <w:t xml:space="preserve">телемеханики в режимах ТР, ТУ, ТИ и </w:t>
              <w:br/>
              <w:t xml:space="preserve">ТС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уставок датчиков системы   </w:t>
              <w:br/>
              <w:t xml:space="preserve">телемеханики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рка гидрожидкости в гидробалло-</w:t>
              <w:br/>
              <w:t xml:space="preserve">нах приводов кранов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обслуживание газового   </w:t>
              <w:br/>
              <w:t>оборудования и автоматики котлов ГР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мотр надземных газопроводов на    </w:t>
              <w:br/>
              <w:t xml:space="preserve">собственные нужды ГРС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срабатывания ПЗК и ПСК на  </w:t>
              <w:br/>
              <w:t xml:space="preserve">ШРУ (ГРУ)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изия диафрагм (сужающих          </w:t>
              <w:br/>
              <w:t xml:space="preserve">устройств)                         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год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9</Words>
  <Characters>6816</Characters>
  <CharactersWithSpaces>5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ОАО «Газпром»</dc:creator>
  <dc:description/>
  <dc:language>en-US</dc:language>
  <cp:lastModifiedBy/>
  <dcterms:modified xsi:type="dcterms:W3CDTF">2011-10-30T19:08:00Z</dcterms:modified>
  <cp:revision>2</cp:revision>
  <dc:subject>Форма</dc:subject>
  <dc:title>Форма графика периодического технического обслуживания газораспределительной станции магистрального газопровод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