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2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 ОПИСАНИЕ НАГРУДНЫХ ЗНА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ИЗБИРАТЕЛЬНЫХ КОМИССИЙ С ПРАВОМ СОВЕЩАТЕЛЬНОГО ГОЛ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БЛЮДАТЕЛЕЙ, ПРИСУТСТВУЮЩИХ ПРИ ГОЛОСОВАНИИ И ПОДС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 ИЗБИРАТЕЛЕЙ В УЧАСТКОВЫХ ИЗБИРАТЕЛЬНЫХ КОМИСС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┐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лен _____________________________________│ │               Наблюдатель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наименование избирательной комиссии)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│</w:t>
      </w:r>
      <w:r>
        <w:rPr>
          <w:sz w:val="16"/>
          <w:szCs w:val="16"/>
        </w:rPr>
        <w:t>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 правом совещательного голоса      │ │                 (Ф.И.О.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Ф.И.О.)                 │ │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                                  │ │      (номер избирательного участ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│ │     (наименование участковой (ино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указывается Ф.И.О. зарегистрированного  │ │       избирательной комиссии)) &lt;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│</w:t>
      </w:r>
      <w:r>
        <w:rPr>
          <w:sz w:val="16"/>
          <w:szCs w:val="16"/>
        </w:rPr>
        <w:t>направлен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│ │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андидата)                │ │           (указываются Ф.И.О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│</w:t>
      </w:r>
      <w:r>
        <w:rPr>
          <w:sz w:val="16"/>
          <w:szCs w:val="16"/>
        </w:rPr>
        <w:t>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│      </w:t>
      </w:r>
      <w:r>
        <w:rPr>
          <w:sz w:val="16"/>
          <w:szCs w:val="16"/>
        </w:rPr>
        <w:t>зарегистрированного канди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│</w:t>
      </w:r>
      <w:r>
        <w:rPr>
          <w:sz w:val="16"/>
          <w:szCs w:val="16"/>
        </w:rPr>
        <w:t>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│  </w:t>
      </w:r>
      <w:r>
        <w:rPr>
          <w:sz w:val="16"/>
          <w:szCs w:val="16"/>
        </w:rPr>
        <w:t>или наименование политической парт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┘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сведения указывать не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удный знак члена избирательной комиссии с правом совещательного голоса и наблюдателя (далее - нагрудный знак) представляет собой прямоугольную карточку размером не более 85 x 60 мм, изготовленную из плотной бумаги белого цвета, на которой указываются фамилия, имя, отчество, статус обладателя нагрудного знака, а также фамилия, имя, отчество зарегистрированного кандидата на должность Президента Российской Федерации или наименование политической партии, назначивших члена избирательной комиссии с правом совещательного голоса, направивших наблюдателя в избиратель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на карточку наносится машинописным, рукописным либо комбинированным (часть - машинописным, часть - рукописным) способом. При использовании машинописного способа слова "Наблюдатель", "Член избирательной комиссии с правом совещательного голоса", фамилия обладателя нагрудного знака, а также фамилия, имя, отчество зарегистрированного кандидата на должность Президента Российской Федерации или наименование политической партии, назначивших его в избирательную комиссию, набираются жирным шрифтом черного цвета размером не более 18 пунктов, остальной текст - шрифтом черного цвета размером не более 14 пунктов. При рукописном способе используется ручка с синим или черным стержнем, при этом текст должен быть написан разборчиво, а размер букв должен быть одинак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рточке наблюдателя может быть также указан номер избирательного участка (наименование участковой (иной) избирательной комиссии), на который направлен обладатель нагруд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удный знак оснащается приспособлением для ношения его на гру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предлагаемой формы нагрудных знаков линейки и текст под ними не вос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нагрудного знака - помочь членам участковой избирательной комиссии, другим лицам, присутствующим при голосовании и подсчете голосов, оперативно определить статус лица как члена избирательной комиссии с правом совещательного голоса либо наблю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удный знак не является документом, заменяющим документ о назначении члена избирательной комиссии с правом совещательного голоса либо о направлении наблюдателя, а также не является документом, удостоверяющим личность (он не должен иметь номер, печать, подпис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9</Characters>
  <CharactersWithSpaces>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 описание нагрудных знаков членов избирательных комиссий с правом совещательного голоса и наблюдателей, присутствующих при голосовании и подсчете голосов избирателей в участковых избирательных комиссиях при проведении выборов Президента Россий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