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 и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опорных кре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сооруже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2-28-38-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И ПРИМЕР ЗАПОЛНЕНИЯ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ОРНОЕ КРЕПЛЕНИЕ КРАНА К СТРОИТЕЛЬНОМУ СООРУ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номер по чертеж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ХХХ.ХХ.00.000 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зрешение на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готовитель и его адрес        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и обозначение узла  Опорное крепление башенного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водской номер                  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изготовления                ХХ.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начение                       Удержание кранов в проек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бочем положении в при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арианте к соору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сновные параметры и данные по   Исполнение У1 ГОСТ 15150-69, с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ружающей среде                 негорючая, непожаробезопас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етровой район I, сейсмичность до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сто применения крана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ружения, на котором           г. Москва, Партизанская ул.,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 кран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Марка крана, на который             КБ-4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авливается опорное крепл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1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Заводской номер крана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Москва, Партизанская ул.,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Адрес установки крана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писание опорного крепления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орное крепление  ХХХХ СБ  (см. рис. 1 -  здесь  и  далее  рисунк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еты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)  состоит  из  ____________  горизонтальных  опор  (ХХХХ 10.СБ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0; 50; 70; 90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ых  на отметках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ысоты отме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ая горизонтальная опора состоит из отдельных  связей  и  по  кон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пится к башне крана и  к  строящемуся  сооружению  (см. рисунки N 2,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ая связь может состоять из одного или нескольких звеньев (см. рисунок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. Для подсоединения связей крана  к  зданию  устанавливаются  стойки (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унки N 1, 4) с приваренными к ним проушинами. Стойки устанавлива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стины, стянутые шпильками (см. рисунки N 1,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ебования к монт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  и  демонтаж  опорного  крепления  выполняется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  производства   работ   (ППР)   и  настоящим  паспортом.  Из  П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указания   по   применению   механизмов   приспособлений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ых кранов для демонтажа и монтажа оп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хема  монтажа  и  монтажа  опор  на  различных  высотных отметк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ью  выполняемых  рабочих опер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строповки узлов и звеньев опор при монтаже и демонтаже  при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исунке  N  5.  Установка  горизонтальных  опор  на  различных выс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х указана на рисунке N 1 и соответствует маркировке, приведенно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рисунке.  Она  выполняется в соответствии с особенностями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ного  крепления и креплений его опор к крану и сооружению (рисунки N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,  4) с учетом требования безопасного выполнения работ при сборке связ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звень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  опорного  крепления  начинается  с установки в нижнем и верх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ытиях на нужной высотной отметке пластин 10 и 11 (М10; М11), стяну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толщину  перекрытий шпильками 8 (М9). См. установку пластин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зу   Е-Е   (см.   рисунки   N  6,  7).  Между  пластинами  вертик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тся  стойки  4 (М5). Зазор между верхним торцом стойки и ниж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ью  верхнего  перекрытия  ликвидируется приваркой двух обечаек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19).  Нижний торец стойки приваривается к пластине 10 (М10)  (см. рису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,  6).  К  стойкам  4 (М5) на соответствующей проекту отметке 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  приваривается  проушины  7  (М8). Все сварные швы - по ГОСТ 5264-8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и  1,  2,  3  (М2, М3, М4) соединяются с местами крепления на ба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  и проушинами 7 (М8) пальцами 5 и 6 (М6, М7) (см. рисунки N 1, 2,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монтаж проводится в обратном порядке.  В первую очередь демонт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а потом - узлы и детали, смонтированные в з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0. Комплект постав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заводом-изготовител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676"/>
        <w:gridCol w:w="1484"/>
        <w:gridCol w:w="945"/>
        <w:gridCol w:w="945"/>
        <w:gridCol w:w="1890"/>
        <w:gridCol w:w="94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баритные</w:t>
              <w:br/>
              <w:t xml:space="preserve">размеры, </w:t>
              <w:br/>
              <w:t xml:space="preserve">м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укладочного  </w:t>
              <w:br/>
              <w:t>или упаковоч-</w:t>
              <w:br/>
              <w:t xml:space="preserve">ного лис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к техническому обслуживанию опорного кре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обслуживание  опорного  крепления производится кран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ТР, ответственным за исправное состояние крана, при проведении ТО-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-2 кр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цессе   технического   обслуживания   контролируется 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изонтальных  опор,  мест  крепления  их к башне и к несущим конструк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:  проверяется  затяжка  болтов  до  проектного значения мо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смещений  или зазоров от сдвигов, возникновение дефектов в нес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х,     состояние    сварных    швов.    Наличие    дефектов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оконструкциях, трещин в сварных швах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раз  в  10  дней  производится  осмотр  мест  несущи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,  к  которым  крепятся  горизонтальные опоры. Осмотр вы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овщиком   или  ИТР,  ответственным  за  содержание  крана  в  испр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 записью в вахтенном журн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Максимальная масса одного элемента опорного крепления,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анные о металле, из которого изготовлены элемент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заводом-изготовителем.   При   использовании 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, бывших в употреблении, приводятся данные о металле, из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 изготовлены,  а  возможность  их  повторного применения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N ______ от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2025"/>
        <w:gridCol w:w="1754"/>
        <w:gridCol w:w="1621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>обозначение узлов</w:t>
              <w:br/>
              <w:t xml:space="preserve">и элементов, N </w:t>
              <w:br/>
              <w:t xml:space="preserve">чертежа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толщина </w:t>
              <w:br/>
              <w:t>металлопроката,</w:t>
              <w:br/>
              <w:t xml:space="preserve">стандар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металла,</w:t>
              <w:br/>
              <w:t xml:space="preserve">категория, </w:t>
              <w:br/>
              <w:t xml:space="preserve">группа, класс </w:t>
              <w:br/>
              <w:t xml:space="preserve">прочност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дарт или</w:t>
              <w:br/>
              <w:t xml:space="preserve">ТУ на марку </w:t>
              <w:br/>
              <w:t xml:space="preserve">материал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ертификата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НТАЖ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1890"/>
        <w:gridCol w:w="1214"/>
        <w:gridCol w:w="676"/>
        <w:gridCol w:w="674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монтажной</w:t>
              <w:br/>
              <w:t xml:space="preserve">марки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онтажной марк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чертеж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&lt;*&gt;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дну </w:t>
              <w:br/>
              <w:t xml:space="preserve">опору   </w:t>
              <w:br/>
              <w:t>горизон-</w:t>
              <w:br/>
              <w:t xml:space="preserve">тальную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 xml:space="preserve">ш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ное крепление </w:t>
              <w:br/>
              <w:t xml:space="preserve">кран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СБ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ора горизонталь-</w:t>
              <w:br/>
              <w:t xml:space="preserve">на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С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11.С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2.С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4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3.С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5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йк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4.С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6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ец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7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ец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8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уши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9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пильк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0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сти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1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сти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уши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 11.10.С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3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йка лева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1.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4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1.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5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йк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1.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6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тавк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 11.10.С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7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тавк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 11.20.С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8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тавк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 13.10.С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9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чайк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20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йб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10.00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заводом-изгото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видетельство о прием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орное   крепление   башенного    крана  зав.  N  ____  изготовле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оектом  ___________ и "Рекомендациями по проект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 и безопасной эксплуатации опорных креплений башенных кран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м сооружениям", принято ОТК и признано годным для эксплуат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паспорте парамет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8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Гарантийный срок служб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     Главный инженер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                                  Начальник ОТК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8</Characters>
  <CharactersWithSpaces>9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2:00Z</dcterms:modified>
  <cp:revision>2</cp:revision>
  <dc:subject>Форма</dc:subject>
  <dc:title>Форма и пример заполнения паспорта опорного крепления крана к строительному соору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