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енно-учетным специальностям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2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МЕННО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отобранных военным комиссариат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айона в группу по подготовке по во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учетной специаль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военно-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комплектов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подготовки "__" ____________ 20__ г., окончание 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1081"/>
        <w:gridCol w:w="1080"/>
        <w:gridCol w:w="1214"/>
        <w:gridCol w:w="1216"/>
        <w:gridCol w:w="161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-  </w:t>
              <w:br/>
              <w:t>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  <w:br/>
              <w:t xml:space="preserve">подго- </w:t>
              <w:br/>
              <w:t xml:space="preserve">товк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, </w:t>
              <w:br/>
              <w:t xml:space="preserve">граж-   </w:t>
              <w:br/>
              <w:t xml:space="preserve">данская </w:t>
              <w:br/>
              <w:t xml:space="preserve">специ-  </w:t>
              <w:br/>
              <w:t>ально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передаче  </w:t>
              <w:br/>
              <w:t xml:space="preserve">или    </w:t>
              <w:br/>
              <w:t xml:space="preserve">причинах  </w:t>
              <w:br/>
              <w:t xml:space="preserve">исклю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у в составе _______ чел.  "__" ________ 20__ г.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&lt;*&gt; военного комиссариата __________________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ующего образовательное учреждение, передал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представи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разовательного учрежд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 к форме. Именные списки составляются в 2 экземплярах. Первый экземпляр списка представляется руководителю образовательного учреждения, второй остается в военном комиссариате района. Если граждане направляются в образовательное учреждение из другого субъекта Российской Федерации (района), то именные списки составляются в 3 экземплярах. Третий экземпляр передается в военный комиссариат района, за которым закреплено образовательное учреждение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направлении граждан в образовательное учреждение из другого субъекта Российской Федерации (рай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5</Characters>
  <CharactersWithSpaces>2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Министерство обороны Российской Федерации</dc:creator>
  <dc:description/>
  <dc:language>en-US</dc:language>
  <cp:lastModifiedBy/>
  <dcterms:modified xsi:type="dcterms:W3CDTF">2011-10-30T19:22:00Z</dcterms:modified>
  <cp:revision>2</cp:revision>
  <dc:subject>Форма</dc:subject>
  <dc:title>Форма именного списка граждан, отобранных военным комиссариатом района в группу по подготовке по военно-учетной специа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