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Комитета здравоохранения и ЦГСЭН в г. Москве от 23.02.1999 N 82/28, в которых приведена данная форма, введены в действие с 1 марта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-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рядок проведения выбраковки кров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е компонентов и плазмы, заготовл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ом плазмафереза, по результа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 на маркеры инфек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олеваний в учреждениях службы кров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ДИВИДУАЛЬНОГО НАПРАВЛЕНИЯ-СПРАВКИ В СКРИНИНГ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АБОРАТОРИЮ ДЛЯ ИССЛЕДОВАНИЯ НА НАЛИЧИЕ АНТИТЕЛ К 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лаборатории                                      N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ПРАВЛЕНИЕ-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СЛЕДОВАНИЯ НА НАЛИЧИЕ АНТИТЕЛ К 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лечебно-профилактическ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правившего материал на ис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, возрас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аполняется Л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бора материал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заполняется Л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 исследова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полняется скрининговой лаборатор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сследования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2</Characters>
  <CharactersWithSpaces>1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Комитет здравоохранения г. Москвы~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9:22:00Z</dcterms:modified>
  <cp:revision>2</cp:revision>
  <dc:subject>Форма</dc:subject>
  <dc:title>Форма индивидуального направления-справки в скрининговую лабораторию для исследования на наличие антител к ВИЧ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