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бучения и стажир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овь принятых на государств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ую службу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торов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20-07-200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ИНДИВИДУАЛЬНОЙ ПРОГРАММЫ ПОДГОТОВКИ И СТАЖИР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тчество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ГРА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гот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мя, отчество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1. Общая теоретическая подгото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810"/>
        <w:gridCol w:w="1621"/>
        <w:gridCol w:w="1619"/>
        <w:gridCol w:w="1755"/>
        <w:gridCol w:w="175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и содержание </w:t>
              <w:br/>
              <w:t xml:space="preserve">темы 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часов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</w:t>
              <w:br/>
              <w:t xml:space="preserve">календарный </w:t>
              <w:br/>
              <w:t xml:space="preserve">срок    </w:t>
              <w:br/>
              <w:t xml:space="preserve">изучения  </w:t>
              <w:br/>
              <w:t xml:space="preserve">темы    </w:t>
              <w:br/>
              <w:t xml:space="preserve">с _________ </w:t>
              <w:br/>
              <w:t xml:space="preserve">по ________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</w:t>
              <w:br/>
              <w:t xml:space="preserve">выполнении </w:t>
              <w:br/>
              <w:t>(с указанием</w:t>
              <w:br/>
              <w:t xml:space="preserve">даты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самосто-</w:t>
              <w:br/>
              <w:t xml:space="preserve">ятельное   </w:t>
              <w:br/>
              <w:t xml:space="preserve">изучение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онсуль-</w:t>
              <w:br/>
              <w:t xml:space="preserve">тации   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2. Специальная теоретическая подгото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810"/>
        <w:gridCol w:w="1621"/>
        <w:gridCol w:w="1619"/>
        <w:gridCol w:w="1755"/>
        <w:gridCol w:w="175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и содержание </w:t>
              <w:br/>
              <w:t xml:space="preserve">темы 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часов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</w:t>
              <w:br/>
              <w:t xml:space="preserve">календарный </w:t>
              <w:br/>
              <w:t xml:space="preserve">срок    </w:t>
              <w:br/>
              <w:t xml:space="preserve">изучения  </w:t>
              <w:br/>
              <w:t xml:space="preserve">темы    </w:t>
              <w:br/>
              <w:t xml:space="preserve">с _________ </w:t>
              <w:br/>
              <w:t xml:space="preserve">по ________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</w:t>
              <w:br/>
              <w:t xml:space="preserve">выполнении </w:t>
              <w:br/>
              <w:t>(с указанием</w:t>
              <w:br/>
              <w:t xml:space="preserve">даты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самосто-</w:t>
              <w:br/>
              <w:t xml:space="preserve">ятельное   </w:t>
              <w:br/>
              <w:t xml:space="preserve">изучение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онсуль-</w:t>
              <w:br/>
              <w:t xml:space="preserve">тации   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3. Стажи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бучение на курсах профессиональной подготов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4589"/>
        <w:gridCol w:w="283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мероприятия  </w:t>
              <w:br/>
              <w:t xml:space="preserve">(работы)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календарный срок   </w:t>
              <w:br/>
              <w:t xml:space="preserve">выполнения мероприятия (работы) </w:t>
              <w:br/>
              <w:t xml:space="preserve">с ________ по ________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    </w:t>
              <w:br/>
              <w:t xml:space="preserve">выполнении     </w:t>
              <w:br/>
              <w:t xml:space="preserve">(с указанием даты)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за подготовку: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4</Characters>
  <CharactersWithSpaces>16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2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22:00Z</dcterms:modified>
  <cp:revision>2</cp:revision>
  <dc:subject>Форма</dc:subject>
  <dc:title>Форма индивидуальной программы подготовки и стажировки вновь принятого на государственную гражданскую службу государственного инспектора Федеральной службы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