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нформации о назначенных координатора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ветственных лицах-исполнит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970"/>
        <w:gridCol w:w="2160"/>
        <w:gridCol w:w="121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ового </w:t>
              <w:br/>
              <w:t xml:space="preserve">орган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    </w:t>
              <w:br/>
              <w:t xml:space="preserve">ответственности &lt;*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  </w:t>
              <w:br/>
              <w:t xml:space="preserve">телефон (IP и </w:t>
              <w:br/>
              <w:t xml:space="preserve">городской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E-mail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бязательном порядке должны быть отражены сотрудники, ответственные за координацию работ, формирование и регистрацию пачек, их прием-передачу, сопровождение прикладных подсистем АИС "Налог-ЦОД" (СПОНИ, СОИФНС, СОПС), администрирование средств теле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ая налоговая служба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ации о назначенных координаторах работ и ответственных лицах-исполнителях, непосредственно участвующих во взаимодействии территориальных налоговых органов и инспекций ФНС России, выполняющих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